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7618776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Дяченку А.Л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яченка Анатолія Леонід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1100 га, кадастровий номер 5323055100:30:001:1364 (Витяг з Державного земельного кадастру про земельну ділянку НВ-5313984072019 від 15.08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1100 га, кадастровий номер 5323055100:30:001:1364, яка розташована в смт. Машівка, вул. Першотравнева, 42 Машівського району Полтавської області, розроблену  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Дяченку Анатолію Леонідовичу із земель комунальної власності безоплатно у приватну власність земельну ділянку площею 0,11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64, яка розташована в смт. Машівка, вул. Першотравнева, 4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Дяченку А.Л. 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8-30T07:00:00Z</dcterms:modified>
  <cp:revision>179</cp:revision>
  <dc:subject/>
  <dc:title/>
</cp:coreProperties>
</file>