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094913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lang w:val="uk-UA"/>
        </w:rPr>
        <w:t>двадцять сьом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 27 лютого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>20</w:t>
      </w:r>
      <w:r>
        <w:rPr>
          <w:rStyle w:val="StrongEmphasis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146"/>
        <w:gridCol w:w="4553"/>
      </w:tblGrid>
      <w:tr>
        <w:trPr/>
        <w:tc>
          <w:tcPr>
            <w:tcW w:w="47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еншення статутного капіталу Машівського житлово – комунального підприємства та </w:t>
            </w:r>
            <w:r>
              <w:rPr>
                <w:sz w:val="28"/>
                <w:szCs w:val="28"/>
              </w:rPr>
              <w:t>вилучення майна з господар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ання</w:t>
            </w:r>
          </w:p>
        </w:tc>
        <w:tc>
          <w:tcPr>
            <w:tcW w:w="1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коном України «Про передачу об’єктів права державної та комунальної власності» ст.136,137 Господарського кодексу України, з метою збереження та ефективного використання майна комунальної власності Машівської селищної рад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лучити з статутного капіталу (господарського відання) Машівського житлово – комунального господарства окреме індивідуально - визначене майно, яке в подальшому передати на баланс (в оперативне управління) відділу комунального майна, містобудування, архітектури та земельних ресурсів Машівської селищної ради, згідно з додатком №1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здійснення приймання-передачі майна, яке вилучається з статутного капіталу (господарського відання) Машівського житлово – комунального підприємства та передається на баланс (в оперативне управління) відділу комунального майна, містобудування, архітектури та земельних ресурсів Машівської селищної ради створити комісію в складі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роз С.Б. – начальник відділу комунального майна, містобудування, архітектури та земельних ресурсів Машівської селищної рад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Титаренко Н.Є. – головний бухгалтер відділу комунального майна, містобудування, архітектури та земельних ресурсів Машівської селищної ради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йсак В.М. – головний бухгалтер селищної ради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лак Л.С. – начальник Машівського ЖКГ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лексашова В.М. – головний бухгалтер Машівського ЖКГ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вести у відповідність статутний </w:t>
      </w:r>
      <w:r>
        <w:rPr>
          <w:sz w:val="28"/>
          <w:szCs w:val="28"/>
          <w:lang w:val="uk-UA"/>
        </w:rPr>
        <w:t>капіт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 – комунального господарства</w:t>
      </w:r>
      <w:r>
        <w:rPr>
          <w:sz w:val="28"/>
          <w:szCs w:val="28"/>
        </w:rPr>
        <w:t xml:space="preserve"> шляхом його зменшення </w:t>
      </w:r>
      <w:r>
        <w:rPr>
          <w:sz w:val="28"/>
          <w:szCs w:val="28"/>
          <w:lang w:val="uk-UA"/>
        </w:rPr>
        <w:t>до суми 212 100 гривень (двісті дванадцять тисяч сто гривень 00 коп.) та затвердити</w:t>
      </w:r>
      <w:r>
        <w:rPr>
          <w:sz w:val="28"/>
          <w:szCs w:val="28"/>
        </w:rPr>
        <w:t xml:space="preserve"> Статут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новій редакції, </w:t>
      </w:r>
      <w:r>
        <w:rPr>
          <w:sz w:val="28"/>
          <w:szCs w:val="28"/>
        </w:rPr>
        <w:t>згідно з додатком</w:t>
      </w:r>
      <w:r>
        <w:rPr>
          <w:sz w:val="28"/>
          <w:szCs w:val="28"/>
          <w:lang w:val="uk-UA"/>
        </w:rPr>
        <w:t xml:space="preserve"> № 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Машівському Житлово – комунальному господар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сти реєстрацію змін до Статуту підприємств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вести реєстрацію транспортних засобів у відповідних реєструючих органах за відділом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, </w:t>
      </w:r>
      <w:r>
        <w:rPr>
          <w:sz w:val="28"/>
          <w:szCs w:val="28"/>
          <w:lang w:val="uk-UA"/>
        </w:rPr>
        <w:t>промисловості</w:t>
      </w:r>
      <w:r>
        <w:rPr>
          <w:sz w:val="28"/>
          <w:szCs w:val="28"/>
        </w:rPr>
        <w:t xml:space="preserve">, транспорту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в’язк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сф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9:00Z</dcterms:created>
  <dc:creator>user</dc:creator>
  <dc:description/>
  <cp:keywords/>
  <dc:language>en-US</dc:language>
  <cp:lastModifiedBy>dilovod</cp:lastModifiedBy>
  <cp:lastPrinted>2020-03-02T08:49:00Z</cp:lastPrinted>
  <dcterms:modified xsi:type="dcterms:W3CDTF">2020-03-02T07:48:00Z</dcterms:modified>
  <cp:revision>5</cp:revision>
  <dc:subject/>
  <dc:title>МАШІВСЬКА СЕЛИЩНА РАДА ПОЛТАВСЬКОЇ ОБЛАСТІ</dc:title>
</cp:coreProperties>
</file>