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color w:val="FFFF00"/>
          <w:sz w:val="28"/>
          <w:szCs w:val="28"/>
          <w:lang w:val="uk-UA"/>
        </w:rPr>
        <w:t xml:space="preserve"> </w:t>
      </w:r>
      <w:r>
        <w:rPr>
          <w:color w:val="FFFF00"/>
          <w:sz w:val="28"/>
          <w:szCs w:val="28"/>
          <w:lang w:val="uk-UA"/>
        </w:rPr>
        <w:tab/>
      </w:r>
    </w:p>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004475"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Совгуть Т.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Совгуть Тетяни Василівни зареєстрована  с.Селещина,  вул. Бузкова,29   яка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Тимченківка, вул. Зеле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Совгуть Тетяні Василі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с. Селещина, вул. Бузкова,29 на розроблення проекту землеустрою щодо відведення земельної ділянки із земель комунальної власності,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Тимченківка, вул. Зелена,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рок дії рішення один рік.</w:t>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05-25T08:21:00Z</cp:lastPrinted>
  <dcterms:modified xsi:type="dcterms:W3CDTF">2020-05-25T05:58:00Z</dcterms:modified>
  <cp:revision>168</cp:revision>
  <dc:subject/>
  <dc:title/>
</cp:coreProperties>
</file>