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 xml:space="preserve"> </w:t>
      </w: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31604447"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Совгуть Т.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Совгуть Тетяни Василівни зареєстрована  с.Селещина,  вул. Бузкова,29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Совгуть Тетяні Васил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елещина, вул. Бузкова,29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8:21:00Z</cp:lastPrinted>
  <dcterms:modified xsi:type="dcterms:W3CDTF">2020-05-25T05:58:00Z</dcterms:modified>
  <cp:revision>168</cp:revision>
  <dc:subject/>
  <dc:title/>
</cp:coreProperties>
</file>