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19364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 трав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 I </w:t>
      </w:r>
      <w:r>
        <w:rPr>
          <w:rFonts w:cs="Arial" w:ascii="Arial" w:hAnsi="Arial"/>
          <w:b/>
        </w:rPr>
        <w:t xml:space="preserve">квартал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1 квартал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6 412,5 тис.грн., (з них по загальному фонду 16 096,2 тис.грн. та по спеціальному фонду 316,3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4 490,7 тис.грн. (з них по загальному фонду  14 202,1 тис.грн. та по спеціальному фонду 288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5-07T15:16:00Z</cp:lastPrinted>
  <dcterms:modified xsi:type="dcterms:W3CDTF">2020-05-21T07:45:00Z</dcterms:modified>
  <cp:revision>24</cp:revision>
  <dc:subject/>
  <dc:title> </dc:title>
</cp:coreProperties>
</file>