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9944497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’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>від  2 березня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21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Керуючись ст.ст. 12, 22, 33, 81, 93, 123, 134 п.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удника Ігора Анатолі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Огуївк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в користування (оренду) орієнтовною площею 0,60 га для городництва рілля, яка знаходиться в с. Огуївка, вул. Паризька, 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1188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розгляд заяви</w:t>
                                  </w:r>
                                  <w:r>
                                    <w:rPr>
                                      <w:color w:val="333333"/>
                                      <w:shd w:fill="FFFFFF" w:val="clear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гр. Судника І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3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/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розгляд заяви</w:t>
                            </w:r>
                            <w:r>
                              <w:rPr>
                                <w:color w:val="333333"/>
                                <w:shd w:fill="FFFFFF" w:val="clear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гр. Судника І.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pBdr>
          <w:bottom w:val="single" w:sz="6" w:space="8" w:color="E5E5E5"/>
        </w:pBdr>
        <w:shd w:fill="FFFFFF" w:val="clear"/>
        <w:jc w:val="both"/>
        <w:rPr>
          <w:color w:val="333333"/>
          <w:sz w:val="28"/>
          <w:szCs w:val="28"/>
        </w:rPr>
      </w:pPr>
      <w:bookmarkStart w:id="11" w:name="_Hlk56776765"/>
      <w:bookmarkStart w:id="12" w:name="_Hlk56776582"/>
      <w:bookmarkEnd w:id="11"/>
      <w:bookmarkEnd w:id="12"/>
      <w:r>
        <w:rPr/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ідмовити </w:t>
      </w:r>
      <w:r>
        <w:rPr>
          <w:sz w:val="28"/>
          <w:szCs w:val="28"/>
        </w:rPr>
        <w:t xml:space="preserve">гр. Суднику Ігору Анатолійович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еєстрованого в с. Огуївка,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нні дозволу на розроблення проекту  землеустрою щодо відведення земельної ділянки в користування (оренду) орієнтовною площею 0,60 га для городництва рілля, яка знаходиться в с. Огуївка, вул. Паризька,  на території Машівської селищної ради, в зв’язку</w:t>
      </w:r>
      <w:r>
        <w:rPr>
          <w:color w:val="000000"/>
          <w:sz w:val="28"/>
          <w:szCs w:val="28"/>
          <w:shd w:fill="FFFFFF" w:val="clear"/>
        </w:rPr>
        <w:t xml:space="preserve"> з проведенням інвентаризації земельних ділянок комунальної власності Машівської селищної ради відповідно рішення 5 сесії селищної ради 8 скликання від 2 березня 2021 року. 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3" w:name="_Hlk56776765"/>
      <w:bookmarkStart w:id="14" w:name="_Hlk56776582"/>
      <w:bookmarkEnd w:id="13"/>
      <w:bookmarkEnd w:id="14"/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2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3-10T08:57:00Z</dcterms:modified>
  <cp:revision>6</cp:revision>
  <dc:subject/>
  <dc:title>                                                                                                               </dc:title>
</cp:coreProperties>
</file>