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7033927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атяш О.О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тяш Олександра Олексійовича зареєстрований в с. Селещина, вул. Лесі Українки,8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Матяш Олександру Олексійовичу зареєстрований в               с. Селещина, вул. Лесі Українки,8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spacing w:lineRule="auto" w:line="21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10:43:00Z</cp:lastPrinted>
  <dcterms:modified xsi:type="dcterms:W3CDTF">2019-12-19T14:27:00Z</dcterms:modified>
  <cp:revision>192</cp:revision>
  <dc:subject/>
  <dc:title/>
</cp:coreProperties>
</file>