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901322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О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Олександра Олексійовича зареєстрований в с. Селещина, вул. Лесі Українки,8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Олександру Олексійовичу зареєстрований в               с. Селещина, вул. Лесі Українки,8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spacing w:lineRule="auto" w:line="21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7:00Z</dcterms:modified>
  <cp:revision>192</cp:revision>
  <dc:subject/>
  <dc:title/>
</cp:coreProperties>
</file>