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82412479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Про замовлення </w:t>
      </w:r>
      <w:r>
        <w:rPr>
          <w:b w:val="false"/>
          <w:sz w:val="28"/>
        </w:rPr>
        <w:t>коригування</w:t>
      </w:r>
      <w:r>
        <w:rPr>
          <w:b w:val="false"/>
          <w:sz w:val="28"/>
          <w:lang w:val="ru-RU"/>
        </w:rPr>
        <w:t xml:space="preserve">  проектно- кошторисної частини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документації   на «Капітальне будівництво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центральної гілки зовнішнього водогону до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адміністративної будівлі  Селещинської сільської ради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о вул.Миру, 27 в с. Селещина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Машівського району Полтавської області»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підпунктом 5 пункту «а» статті 30 Закону України «Про місцеве самоврядування в Україні»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 xml:space="preserve">1.Замовити коригування технічної та кошторисної частин проектно-кошторисної  документації робочого проекту «Капітальне будівництво центральної гілки зовнішнього  водогону до адміністративної будівлі Селещинської сільської ради по вул. Миру, 27 в с. Селещина Машівського району Полтавської області». </w:t>
      </w:r>
    </w:p>
    <w:p>
      <w:pPr>
        <w:pStyle w:val="21"/>
        <w:ind w:firstLine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2.Контроль за виконанням данного рішення покласти на постійну депутатську комісію з питань житлово-комунального господарства, коммунального майна, промисловості, транспорту, підприєсництва, звʼ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1-23T09:44:00Z</cp:lastPrinted>
  <dcterms:modified xsi:type="dcterms:W3CDTF">2018-11-23T12:57:00Z</dcterms:modified>
  <cp:revision>62</cp:revision>
  <dc:subject/>
  <dc:title/>
</cp:coreProperties>
</file>