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6541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8314462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инадцятої 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3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0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w:bookmarkStart w:id="4" w:name="_Hlk56776541"/>
      <w:bookmarkStart w:id="5" w:name="_Hlk56776541"/>
      <w:bookmarkEnd w:id="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03"/>
      </w:tblGrid>
      <w:tr>
        <w:trPr/>
        <w:tc>
          <w:tcPr>
            <w:tcW w:w="4952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в оре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ї ділянки</w:t>
            </w:r>
            <w:r>
              <w:rPr>
                <w:sz w:val="28"/>
                <w:szCs w:val="28"/>
                <w:lang w:val="uk-UA"/>
              </w:rPr>
              <w:t xml:space="preserve"> АТ «ПОЛТАВАОБЛЕНЕРГО»   </w:t>
            </w:r>
          </w:p>
        </w:tc>
        <w:tc>
          <w:tcPr>
            <w:tcW w:w="4903" w:type="dxa"/>
            <w:tcBorders/>
          </w:tcPr>
          <w:p>
            <w:pPr>
              <w:pStyle w:val="Style17"/>
              <w:shd w:fill="FFFFFF" w:val="clear"/>
              <w:snapToGrid w:val="false"/>
              <w:spacing w:lineRule="atLeast" w:line="30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38, 39, 93, 122, 123, 124, 125, 126, п. 2 ст. 134  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розглянувши  клопотання АТ «ПОЛТАВАОБЛЕНЕРГО»  від 23.10.2021 року №0648/22759 про передачу  в оренду строком на 49 років земельної ділянки  площею 0,0011га  кадастровий номер 5323080701:01:001:0585   для  будівництва   та встановлення   опори ПЛЗ-10 Кв  для розміщення  будівництва ,експлуатаціїї та обслуговування  будівель і споруд об’єктів  передачі електричної  та теплової енергії ( код КВЦПЗ 14.02)  , яка знаходиться в  с. Базилівщина  Машівської  селищної ради  Полтавського району Полта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 Передати в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на умовах оренд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Т «ПОЛТАВАОБЛЕНЕРГО </w:t>
      </w:r>
      <w:r>
        <w:rPr>
          <w:sz w:val="28"/>
          <w:szCs w:val="28"/>
        </w:rPr>
        <w:t>»</w:t>
      </w:r>
    </w:p>
    <w:p>
      <w:pPr>
        <w:pStyle w:val="TextBody"/>
        <w:ind w:right="14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із земель комунальної власності </w:t>
      </w:r>
      <w:r>
        <w:rPr>
          <w:sz w:val="28"/>
          <w:szCs w:val="28"/>
          <w:shd w:fill="FFFFFF" w:val="clear"/>
        </w:rPr>
        <w:t xml:space="preserve">земельну     ділянку   площею       0,0011 га, кадастровий номер </w:t>
      </w:r>
      <w:r>
        <w:rPr>
          <w:sz w:val="28"/>
          <w:szCs w:val="28"/>
        </w:rPr>
        <w:t xml:space="preserve">5323080701:01:001:0585   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ля розміщення  будівництва експлуатаціїї та обслуговування     будівель і     споруд         об’єктів  передачі електричної  та  теплової енергії ( код КВЦПЗ 14.02  </w:t>
      </w:r>
      <w:r>
        <w:rPr>
          <w:color w:val="000000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а розташована</w:t>
      </w:r>
      <w:r>
        <w:rPr>
          <w:color w:val="000000"/>
          <w:sz w:val="28"/>
          <w:szCs w:val="28"/>
          <w:shd w:fill="FFFFFF" w:val="clear"/>
        </w:rPr>
        <w:t xml:space="preserve"> в   с.Базилівщина     на </w:t>
      </w:r>
      <w:r>
        <w:rPr>
          <w:sz w:val="28"/>
          <w:szCs w:val="28"/>
        </w:rPr>
        <w:t xml:space="preserve">території  Машівської селищної ради  Полтавського району Полтавської області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міном      на 49 (сорок дев”ять</w:t>
      </w:r>
      <w:r>
        <w:rPr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оків,  та </w:t>
      </w:r>
      <w:r>
        <w:rPr>
          <w:sz w:val="28"/>
          <w:szCs w:val="28"/>
        </w:rPr>
        <w:t>встановити орендну плату в розмірі 3 (трьох) % від нормативної грошової оцінки земельної ділянки в рік (згідно Витягу із технічної документації про нормативно грошову оцінку земельної ділянки  нормативно грошова оцінка становить 1027грн 47  коп.).</w:t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2. Уповноважити виконати дії по підпису договору оренди землі від імені селищної ради селищного голову Сидоренка Сергія 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Т «ПОЛТАВАОБЛЕНЕРГО»  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bookmarkStart w:id="6" w:name="_Hlk57019908"/>
      <w:bookmarkStart w:id="7" w:name="_Hlk57019203"/>
      <w:bookmarkStart w:id="8" w:name="_Hlk57016330"/>
      <w:bookmarkStart w:id="9" w:name="_Hlk57015606"/>
      <w:bookmarkEnd w:id="6"/>
      <w:bookmarkEnd w:id="7"/>
      <w:bookmarkEnd w:id="8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9"/>
    </w:p>
    <w:p>
      <w:pPr>
        <w:pStyle w:val="Normal"/>
        <w:rPr>
          <w:sz w:val="20"/>
          <w:szCs w:val="20"/>
          <w:lang w:val="uk-UA"/>
        </w:rPr>
      </w:pPr>
      <w:bookmarkStart w:id="10" w:name="_Hlk57019908"/>
      <w:bookmarkEnd w:id="10"/>
      <w:r>
        <w:rPr>
          <w:sz w:val="20"/>
          <w:szCs w:val="20"/>
          <w:lang w:val="uk-UA"/>
        </w:rPr>
        <w:t>Вик.  Баранюк В.М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1" w:name="_Hlk57016330"/>
      <w:bookmarkStart w:id="12" w:name="_Hlk57016330"/>
      <w:bookmarkEnd w:id="12"/>
    </w:p>
    <w:p>
      <w:pPr>
        <w:pStyle w:val="Normal"/>
        <w:spacing w:lineRule="auto" w:line="21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bookmarkStart w:id="13" w:name="_Hlk57019203"/>
      <w:bookmarkStart w:id="14" w:name="_Hlk57019203"/>
      <w:bookmarkEnd w:id="14"/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ережна М.А.</cp:lastModifiedBy>
  <cp:lastPrinted>2021-12-07T11:12:00Z</cp:lastPrinted>
  <dcterms:modified xsi:type="dcterms:W3CDTF">2021-12-09T14:03:00Z</dcterms:modified>
  <cp:revision>303</cp:revision>
  <dc:subject/>
  <dc:title>    МАШІВСЬКА СЕЛИЩНА РАДА ПОЛТАВСЬКОЇ ОБЛАСТІ</dc:title>
</cp:coreProperties>
</file>