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4033096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Салабаєву О.Д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алабаєва Олександра Дмитр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мт Машівка, вул. Героїв Майдану, 6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Салабаєву Олександру Дмит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 смт Машівка, вул. Героїв Майдану, 6 на розроблення проекту землеустрою щодо відведення земельної ділянки у власність орієнтовною площею 2,00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1:31:00Z</cp:lastPrinted>
  <dcterms:modified xsi:type="dcterms:W3CDTF">2019-05-20T05:32:00Z</dcterms:modified>
  <cp:revision>185</cp:revision>
  <dc:subject/>
  <dc:title/>
</cp:coreProperties>
</file>