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962966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17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алабаєву О.Д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алабаєва Олександра Дмит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 Машівка, вул. Героїв Майдану, 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алабаєву Олександру Дмит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 Машівка, вул. Героїв Майдану, 6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31:00Z</cp:lastPrinted>
  <dcterms:modified xsi:type="dcterms:W3CDTF">2019-05-20T05:32:00Z</dcterms:modified>
  <cp:revision>185</cp:revision>
  <dc:subject/>
  <dc:title/>
</cp:coreProperties>
</file>