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617157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Байжауновій Марині Вікторівні</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Байжаунової Марини Вікторівни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Байжауновій Марині Вікторівні, яка зареєстрована в с. Новий Тагамлик,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Байжауновій Марині Вікторівні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7T16:18:00Z</cp:lastPrinted>
  <dcterms:modified xsi:type="dcterms:W3CDTF">2018-05-07T13:19:00Z</dcterms:modified>
  <cp:revision>228</cp:revision>
  <dc:subject/>
  <dc:title/>
</cp:coreProperties>
</file>