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4868685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Буловацькому Олегу Олександр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Буловацького  Олега Олександр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Буловацькому  Олегу Олександровичу, який зареєстрований в с. Огуївк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Буловацькому Олегу Олександр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27:00Z</cp:lastPrinted>
  <dcterms:modified xsi:type="dcterms:W3CDTF">2018-05-07T13:30:00Z</dcterms:modified>
  <cp:revision>232</cp:revision>
  <dc:subject/>
  <dc:title/>
</cp:coreProperties>
</file>