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169553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у зв'язку з необхідністю повторного розгляду та на підставі повторної заяви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у Дмитру Володимировичу, зареєстрований в   с. Старичі, в/ч А4150 Яворівського району Львівської області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понувати Плотнікову Дмитру Володимировичу ознайомитися із списком існуючих вільних земель запасу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вернутися в Головне управління Держгеокадастру у Полтавській області в Управління з контролю за використанням та охороною земель з клопотанням про встановлення порушень норм чинного законодавства використання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становити землекористувачів земельної ділянки комунальної власності  загальною площею 22,0976 га. до 1 жовтня 2019 року і повідомити депутатів 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7:00Z</cp:lastPrinted>
  <dcterms:modified xsi:type="dcterms:W3CDTF">2019-08-30T07:38:00Z</dcterms:modified>
  <cp:revision>222</cp:revision>
  <dc:subject/>
  <dc:title/>
</cp:coreProperties>
</file>