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3267407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лотнікову Д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у зв'язку з необхідністю повторного розгляду та на підставі повторної заяви гр. Плотнікова Дмитра Володимир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таричі, в/ч А4150 Яворівського району Льві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 Відмовити гр. Плотнікову Дмитру Володимировичу, зареєстрований в   с. Старичі, в/ч А4150 Яворівського району Львівської області в наданні дозволу на розроблення проекту  землеустрою щодо відведення земельної ділянки у власність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, на яких зазначено бажане місце розташування земельної ділянки у зв'язку  з тим, що дана земельна ділянка згідно генерального плану знаходиться на землях промисло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пропонувати Плотнікову Дмитру Володимировичу ознайомитися із списком існуючих вільних земель запасу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Звернутися в Головне управління Держгеокадастру у Полтавській області в Управління з контролю за використанням та охороною земель з клопотанням про встановлення порушень норм чинного законодавства використання земельних діля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становити землекористувачів земельної ділянки комунальної власності  загальною площею 22,0976 га. до 1 жовтня 2019 року і повідомити депутатів 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30T10:37:00Z</cp:lastPrinted>
  <dcterms:modified xsi:type="dcterms:W3CDTF">2019-08-30T07:38:00Z</dcterms:modified>
  <cp:revision>222</cp:revision>
  <dc:subject/>
  <dc:title/>
</cp:coreProperties>
</file>