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9608628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7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 Судник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Олега Вікто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 га для ведення особистого селянського господарства, яка знаходиться в с. Огуївка, вул. Паризька, 7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днику Олег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                        с. Огуївка на розроблення проекту землеустрою щодо відведення земельної ділянки у власність орієнтовною площею 0,20 га ріллі земель сільськогосподарського призначення комунальної власності для ведення особистого селянського господарства, яка знаходиться в с. Огуївка,                         вул. Паризька, 7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36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2:49:00Z</dcterms:modified>
  <cp:revision>9</cp:revision>
  <dc:subject/>
  <dc:title>                                                                                                               </dc:title>
</cp:coreProperties>
</file>