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8226583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І Ш Е Н Н 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sz w:val="28"/>
          <w:lang w:val="uk-UA"/>
        </w:rPr>
        <w:t>одинадцят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Про розгляд клопотання Машівського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итлово-комунального господарства щодо </w:t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збільшення тарифів на централізоване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допостачання та водовідведення.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клопотання  начальника Машівського житлово-комунального господарства щодо збільшення тарифів на централізоване водопостачання та водовідведення на територіях населених пунктів Новотагамлицького та Селещинського старостинських округів, керуючись п.2 ч. «а» ст. 28 Закону України «Про місцеве самоврядування в Україні», враховуючи пропозиції та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Машівському ЖКГ подати на розгляд сесії Машівської селищної ради пропозицію про підвищення тарифів розроблену відповідно до «Порядку формування тарифів на централізоване водопостачання та водовідведення» затвердженого постановою Кабінету Міністрів України № 869 від 01.06.2016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Машівському ЖКГ провести інформування населення Новотагамлицького та Селещинських старостинських округів про зміну тарифів у відповідності до «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 затвердженого наказом Міністерства регіонального розвитку, будівництва та житлово-комунального господарства України №390 від 30.07.201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цього рішення покласти на постійну комісію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12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ищний голова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1-26T15:03:00Z</cp:lastPrinted>
  <dcterms:modified xsi:type="dcterms:W3CDTF">2018-11-26T13:12:00Z</dcterms:modified>
  <cp:revision>63</cp:revision>
  <dc:subject/>
  <dc:title/>
</cp:coreProperties>
</file>