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307991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Рєзніку А.П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Рєзніка А.П.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15 га, кадастровий номер 5323084404:04:001:0224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 га з кадастровим номером 5323084404:04:001:0224, яка розташована за адресою: с. Огуївка, вул. Паризька 17 Машівського району Полтавської області, розроблену ПП «Полтавська земельна компанія»,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Рєзніку Анатолію Петровичу із земель комунальної власності безоплатно у приватну власність земельну ділянку площею 0,15 га з  кадастровим номером 5323084404:04:001:0224, для будівництва і обслуговування  житлового будинку, господарських будівель і споруд (присадибна ділянка) (код КВЦПЗ - 02.01),  яка розташована за адресою:           с. Огуївка, вул. Паризька, 17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єзніку А.П..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М.І.Кравченко</w:t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4:00Z</dcterms:created>
  <dc:creator>Admin</dc:creator>
  <dc:description/>
  <cp:keywords/>
  <dc:language>en-US</dc:language>
  <cp:lastModifiedBy>user</cp:lastModifiedBy>
  <cp:lastPrinted>2018-08-10T11:59:00Z</cp:lastPrinted>
  <dcterms:modified xsi:type="dcterms:W3CDTF">2018-08-10T09:00:00Z</dcterms:modified>
  <cp:revision>7</cp:revision>
  <dc:subject/>
  <dc:title/>
</cp:coreProperties>
</file>