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25264660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ев’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1"/>
        <w:tabs>
          <w:tab w:val="clear" w:pos="708"/>
          <w:tab w:val="left" w:pos="4170" w:leader="none"/>
        </w:tabs>
        <w:rPr/>
      </w:pPr>
      <w:r>
        <w:rPr>
          <w:b w:val="false"/>
          <w:sz w:val="28"/>
          <w:szCs w:val="28"/>
        </w:rPr>
        <w:t>Про прийом-передачу основних засобів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баланс селищної ради та подальшу передачу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айна комунальної власності в користування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комунального майна, архітектури,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істобудування та земельних ресурсів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шівської селищної ради.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клопотання  начальника Машівського житлово-комунального господарства про прийняття-передачу з балансу Машівського ЖКГ на баланс Машівської селищної ради основних засобів, з метою забезпечення комунально-побутових потреб громади, враховуючи пропозиції постійної комісії селищної ради з питань житлово-комунального господарства, комунального майна, промисловості, транспорту, підприємництва, зв’язку та сфери послуг,  керуючись  п. 1 ч. 1 статті 29, статтею 60 Закону України «Про місцеве самоврядування в Україні», статтею 327 Цивільного кодексу України,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Прийняти з балансу  Машівського житлово-комунального господарства на баланс Машівської  селищної ради основні засоби  згідно Додатку (додається),  з подальшою передачею в оперативне відання відділу комунального майна, архітектури, містобудування та земельних ресурсів Машівської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Для здійснення приймання-передачі основних засобів створити комісію в складі: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ов О.В. – голова комісії,  заступника селищного голови;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йсак В.М. – секретар комісії,  головний бухгалтера селищної ради;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ак Л.С. – член комісії, начальник Машівського ЖКГ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8"/>
          <w:szCs w:val="28"/>
          <w:lang w:val="uk-UA"/>
        </w:rPr>
        <w:t>Алєксашова В.М. – член комісії, головний бухгалтер Машівського ЖКГ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8"/>
          <w:szCs w:val="28"/>
          <w:lang w:val="uk-UA"/>
        </w:rPr>
        <w:t>Іваняков В. В. –  член комісії, депутат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цього рішення покласти на постійну комісію селищної ради з питань житлово-комунального господарства, промисловості, транспорту, підприємництва, зв’язку та сфери послу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12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ищний голова                                                        М.І. Кравченко</w:t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dilovod</cp:lastModifiedBy>
  <cp:lastPrinted>2018-09-20T10:15:00Z</cp:lastPrinted>
  <dcterms:modified xsi:type="dcterms:W3CDTF">2018-09-20T13:17:00Z</dcterms:modified>
  <cp:revision>59</cp:revision>
  <dc:subject/>
  <dc:title/>
</cp:coreProperties>
</file>