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1964969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>Про прийом-передачу основних засобів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баланс селищної ради та подальшу передачу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йна комунальної власності в користування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комунального майна, архітектури,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тобудування та земельних ресурсів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ї селищної ради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 начальника Машівського житлово-комунального господарства про прийняття-передачу з балансу Машівського ЖКГ на баланс Машівської селищної ради основних засобів, з метою забезпечення комунально-побутових потреб громади, враховуючи пропози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 та сфери послуг,  керуючись  п. 1 ч. 1 статті 29, статтею 60 Закону України «Про місцеве самоврядування в Україні», статтею 327 Цивільного кодексу Україн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рийняти з балансу  Машівського житлово-комунального господарства на баланс Машівської  селищної ради основні засоби  згідно Додатку (додається),  з подальшою передачею в оперативне відання відділу комунального майна, архітектури, містобудування та земельних ресурсів Маш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Для здійснення приймання-передачі основних засобів створити комісію в складі: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 О.В. – голова комісії,  заступника селищного голови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ак В.М. – секретар комісії,  головний бухгалтера селищної ради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ак Л.С. – член комісії, начальник Машівського ЖКГ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  <w:lang w:val="uk-UA"/>
        </w:rPr>
        <w:t>Алєксашова В.М. – член комісії, головний бухгалтер Машівського ЖКГ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  <w:lang w:val="uk-UA"/>
        </w:rPr>
        <w:t>Іваняков В. В. –  член комісії, депутат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9-20T10:15:00Z</cp:lastPrinted>
  <dcterms:modified xsi:type="dcterms:W3CDTF">2018-09-20T13:17:00Z</dcterms:modified>
  <cp:revision>59</cp:revision>
  <dc:subject/>
  <dc:title/>
</cp:coreProperties>
</file>