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РЯДОК ДЕННИЙ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ї сесії селищної ради сьомого скликання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ічня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визнання повноважень селищного голови</w:t>
      </w:r>
    </w:p>
    <w:p>
      <w:pPr>
        <w:pStyle w:val="Normal"/>
        <w:tabs>
          <w:tab w:val="clear" w:pos="709"/>
          <w:tab w:val="left" w:pos="6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олова Машівської селищної виборчої комісії Кушніренко К.О.</w:t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 визнання повноважень депутатів селищної ради.</w:t>
      </w:r>
    </w:p>
    <w:p>
      <w:pPr>
        <w:pStyle w:val="Normal"/>
        <w:tabs>
          <w:tab w:val="clear" w:pos="709"/>
          <w:tab w:val="left" w:pos="6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олова Машівської селищної виборчої комісії Кушніренко К.О.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рання секретаря селищн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секретарем селищної ради повноважень секретаря виконавчого комітету селищн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начення головним розпорядником коштів селищного бюджету селищного голову М.І.Крав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очаток реорганізації </w:t>
      </w:r>
      <w:r>
        <w:rPr>
          <w:color w:val="000000"/>
          <w:sz w:val="28"/>
          <w:szCs w:val="28"/>
          <w:lang w:val="uk-UA"/>
        </w:rPr>
        <w:t>Селещинської сільської ради та Новотагамлицької сільської ради шляхом приєднання до Машівської селищної ра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покладення обов’</w:t>
      </w:r>
      <w:r>
        <w:rPr>
          <w:sz w:val="28"/>
          <w:szCs w:val="28"/>
        </w:rPr>
        <w:t>язк</w:t>
      </w:r>
      <w:r>
        <w:rPr>
          <w:sz w:val="28"/>
          <w:szCs w:val="28"/>
          <w:lang w:val="uk-UA"/>
        </w:rPr>
        <w:t>ів стар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постійних комісій селищної ра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постійної депутатської комісії по здійсненню контролю за дотриманням вимог статті 59-1 «Конфлікт інтересів» Закону України «Про місцеве самоврядування в Україн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 пленарне засід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гламент роботи Машівської селищної рад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старост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 і штатів виконавчого апарату селищної рад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затвердження заступника голови з питань діяльності виконавчих органі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виконавчого комітету селищної ради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TitleChar">
    <w:name w:val="Title Char"/>
    <w:basedOn w:val="Style1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42:00Z</dcterms:created>
  <dc:creator>MSR</dc:creator>
  <dc:description/>
  <cp:keywords/>
  <dc:language>en-US</dc:language>
  <cp:lastModifiedBy>соколов</cp:lastModifiedBy>
  <cp:lastPrinted>2018-01-04T14:02:00Z</cp:lastPrinted>
  <dcterms:modified xsi:type="dcterms:W3CDTF">2018-01-12T14:43:00Z</dcterms:modified>
  <cp:revision>3</cp:revision>
  <dc:subject/>
  <dc:title>                   ПОРЯДОК           ДЕННИЙ:</dc:title>
</cp:coreProperties>
</file>