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9424933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Кучерявому Миколі Анатолій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Кучерявого Миколи Анатол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0,26 га, яка розміщена в с. Козельщина вул. Річна,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/>
        <w:t>Відмовити гр. Кучерявому Миколі Анатолійовичу, який  зареєстрований  в с. Новий Тагамлик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26 га в с. Козельщина вул. Річна    в зв’язку з тим, що до заяви на не додано  викопіювання  з кадастрової  карти  (плану)  або  інші графічні матеріали, на яких зазначено  бажане місце розташування земельної ділянки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8-05-07T14:47:00Z</cp:lastPrinted>
  <dcterms:modified xsi:type="dcterms:W3CDTF">2018-05-08T06:50:00Z</dcterms:modified>
  <cp:revision>220</cp:revision>
  <dc:subject/>
  <dc:title/>
</cp:coreProperties>
</file>