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58017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три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53,5 штатних одиниць та місячний фонд заробітної плати за посадовими окладами – 188906,80 гривень відповідно до Закону України «Про Державний бюджет України на 2019 рік» (Додаток 1)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бачити в бюджеті селищної ради кошти на оплату праці двох працівників, посади яких скорочуються (Інспектор з обліку та бронювання військовозобов'язаних – 2 шт.од) та проводити їх оплату праці відповідно до рішення </w:t>
      </w: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сьомого скликання від 21 грудня 2018 року "</w:t>
      </w:r>
      <w:r>
        <w:rPr>
          <w:sz w:val="28"/>
          <w:szCs w:val="28"/>
          <w:lang w:val="uk-UA"/>
        </w:rPr>
        <w:t xml:space="preserve">Про умови оплати праці працівників селищної ради у 2019 році" до їх звільнення за власним бажанням, або відповідно до </w:t>
      </w:r>
      <w:r>
        <w:rPr>
          <w:rStyle w:val="Rvts9"/>
          <w:sz w:val="28"/>
          <w:szCs w:val="28"/>
          <w:lang w:val="uk-UA"/>
        </w:rPr>
        <w:t>вивільнення у порядку ст. 49</w:t>
      </w:r>
      <w:r>
        <w:rPr>
          <w:rStyle w:val="Rvts9"/>
          <w:sz w:val="28"/>
          <w:szCs w:val="28"/>
          <w:vertAlign w:val="superscript"/>
          <w:lang w:val="uk-UA"/>
        </w:rPr>
        <w:t>2</w:t>
      </w:r>
      <w:r>
        <w:rPr>
          <w:rStyle w:val="Rvts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у законів про працю України, але не більше ніж на І квартал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6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8-12-26T08:55:00Z</dcterms:modified>
  <cp:revision>4</cp:revision>
  <dc:subject/>
  <dc:title>    МАШІВСЬКА СЕЛИЩНА РАДА ПОЛТАВСЬКОЇ ОБЛАСТІ</dc:title>
</cp:coreProperties>
</file>