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58982536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твердження проектно-кошторисної частини 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кументації  «Капітальне будівництв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центральної гілки зовнішнього водогону д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адміністративної будівлі Селещинскої сільської рад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о вул. Миру, 27 в с. Селещина  Машівського району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лтавської області» після коригування.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Затвердити проектно-кошторисну частину документації «Капітальне будівництво центральної гілки зовнішнього водогону до адміністративної будівлі Селещинської сільської ради по вул. Миру, 27 в с. Селещина Машівського району Полтавської області» після коригування. Загальна кошторисна вартість будівництва складає 108 296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05T15:03:00Z</cp:lastPrinted>
  <dcterms:modified xsi:type="dcterms:W3CDTF">2018-12-05T13:04:00Z</dcterms:modified>
  <cp:revision>63</cp:revision>
  <dc:subject/>
  <dc:title/>
</cp:coreProperties>
</file>