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444747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/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21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6 Закону України «Про місцеве самоврядування в Україні», 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21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21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21 рік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20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звіт депутатів селищної ради про проведену роботу з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     Спеціаліст 1 категорії, землевпорядник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21 року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иконання плану соціально-економічного розвитку селищної ради за 1 півріччя 2021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Секретар виконавчого комітету,  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2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2 рі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роботу селищного голови і виконавчих органів селищної ради за 2021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4.Про затвердження бюджету селищної ради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Заступник селищного голови з питань виконавчих органів рад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  <w:r>
        <w:br w:type="page"/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икань засідань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місяця протягом року в друг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1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виконавчого коміте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21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Про підсумки виконання селищного бюджету та плану соціально-економічного розвитку селища за 2020 рік.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Про завдання цивільного захисту Машівської селищної ради на 2021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забезпечення жителів селищної громади житлом та затвердження списку громадян, які перебувають на квартирному обліку при виконкомі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ЮТИЙ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ЕРЕЗЕНЬ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роботу адміністративної комісії при виконком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звернення громадян до Машівської селищної ради, старост старостинських округів та Машівського ЖКГ за перший квартал 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Про хід виконання Програми зайнятості населення з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ВІТЕНЬ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селищної громади за перший квартал 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підготовку до святкування Дня Перемоги на територі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Про організацію оздоровлення дітей влітку 2021 рок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ВЕНЬ – 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дотримання на території населених пунктів Машівської громади належного санітарного стану та проведення Дня довкілл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ВЕНЬ – 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Про роботу ради ветеранів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Про стан охорони дитинства та соціального захисту дітей 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ПЕНЬ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громади за перше півріччя 2021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>2.Про хід виконання Програми зайнятості населення за перше півріччя 2021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ПЕНЬ –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стан підготовки котелень громади, теплотрас та комунікацій до роботи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ЕРЕСЕНЬ –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Про стан правопорядку на території гром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ефективне використання земельних ділянок жителями селища, сіл селищної ради, боротьба з карантинними бур’ян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ОВТЕНЬ – 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виконання плану соціально-економічного розвитку селищної ради та селищного бюджету за три квартали 2021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Про ефективність використання коштів Машівського ЖК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СТОПАД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роботу Машівського ЖКГ по дотриманню на території населених пунктів Машівської селищної ради належного санітарного ст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Про стан торговельного та побутового обслуговування населення Машівської селищної ради, розвиток малого та середнього бізнес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УДЕНЬ – 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Про звернення громадян до Машівської селищної ради, старост старостинських округів та Машівського ЖКГ за 2021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Про затвердження номенклатури справ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Про план роботи селищної ради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Про затвердження графіка прийому громадян Машівською селищн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дою у 2022 році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>Про святкування Нового 2022 року.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виконкому                                              Юлія Черниш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admin</cp:lastModifiedBy>
  <cp:lastPrinted>2020-10-08T09:06:00Z</cp:lastPrinted>
  <dcterms:modified xsi:type="dcterms:W3CDTF">2020-12-26T18:05:00Z</dcterms:modified>
  <cp:revision>22</cp:revision>
  <dc:subject/>
  <dc:title>МАШІВСЬКА СЕЛИЩНА РАДА</dc:title>
</cp:coreProperties>
</file>