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4258612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еть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2 груд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/3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затвердження Плану роботи</w:t>
      </w:r>
    </w:p>
    <w:p>
      <w:pPr>
        <w:pStyle w:val="Normal"/>
        <w:rPr/>
      </w:pPr>
      <w:r>
        <w:rPr>
          <w:bCs/>
          <w:sz w:val="28"/>
          <w:lang w:val="uk-UA"/>
        </w:rPr>
        <w:t>Машівської селищної ради на 2021 рік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3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еруючись ст. 26 Закону України «Про місцеве самоврядування в Україні», , з метою належної організації роботи селищної ради,  селищна рада,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>
          <w:sz w:val="28"/>
          <w:lang w:val="uk-UA"/>
        </w:rPr>
        <w:t>В И Р І Ш И Л А :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Машівської селищної ради, виконавчого комітету Машівської селищної ради та графік прийому громадян на 2021 рік (Додається)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 А Л Е Н Д А Р</w:t>
      </w:r>
    </w:p>
    <w:p>
      <w:pPr>
        <w:pStyle w:val="Normal"/>
        <w:jc w:val="center"/>
        <w:rPr/>
      </w:pPr>
      <w:r>
        <w:rPr>
          <w:sz w:val="28"/>
          <w:lang w:val="uk-UA"/>
        </w:rPr>
        <w:t>скликань засідань сесій селищної ради на 2021 рік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Сесії селищної ради скликаються в міру необхідності, але не менше одного разу на квартал, а з питань відведення земельних ділянок – не рідше, ніж один раз на місяць</w:t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о скликання селищної ради доводиться до відома депутатів і населення не пізніше за 10 днів, а у виняткових випадках – не пізніше як за день до сесії, із зазначенням часу скликання, місця проведення та питань, які передбачається внести на розгляд.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ові питання, які виносятьс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розгляд сесій селищної ради на 2021 рік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квартал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1.Про виконання плану соціально-економічного розвитку Машівської селищної ради за  2020 рік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звіт депутатів селищної ради про проведену роботу за 2020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Доповідає:   Начальник фінансового відділу селищної ради </w:t>
      </w:r>
    </w:p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>Депутати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1. Про раціональне використання землі та дотримання санітарних норм на території населених пунктів Машівської селищної громади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встановлення ставок та пільг із сплати місцевих податків на 2022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lang w:val="uk-UA"/>
        </w:rPr>
        <w:t>Доповідає:        Спеціаліст 1 категорії, землевпорядник селищної ради,</w:t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lang w:val="uk-UA"/>
        </w:rPr>
        <w:t>Секретар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1. Про звернення громадян до Машівської селищної ради та її виконавчих органів за 1 півріччя 2021 року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виконання плану соціально-економічного розвитку селищної ради за 1 півріччя 2021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оповідає: Секретар виконавчого комітету,  </w:t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Начальник фінансового відділу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1.Про затвердження плану діяльності з підготовки проектів регуляторних актів на 2022 рік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Про затвердження Плану роботи Машівської селищної ради та виконавчого комітету на 2022 рік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ро роботу селищного голови і виконавчих органів селищної ради за 2021 рік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4.Про затвердження бюджету селищної ради на 2022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Доповідає: Селищний голов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 xml:space="preserve">Заступник селищного голови з питань виконавчих органів ради,  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Начальник фінансового відділу селищної ради,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Секретар селищної ради</w:t>
      </w:r>
      <w:r>
        <w:br w:type="page"/>
      </w:r>
    </w:p>
    <w:p>
      <w:pPr>
        <w:pStyle w:val="Normal"/>
        <w:ind w:left="5387" w:hanging="0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 А Л Е Н Д А 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икань засідань 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шівської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скликаються селищним головою, а в разі його відсутності чи неможливості здійснення ним функцій – заступником селищного голови в міру необхідності, але не рідше одного разу на місяць, і є правомочним, якщо в ньому бере участь більше половини від загального складу виконавчого комітет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проводиться кожного третього четверга місяця протягом року в другій половині д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ічень – 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ютий –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Березень –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Квітень –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Травень –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Червень –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ипень –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ерпень – 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Вересень –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Жовтень – 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истопад –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Грудень – 16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30"/>
          <w:lang w:val="uk-UA"/>
        </w:rPr>
      </w:pPr>
      <w:r>
        <w:rPr>
          <w:b/>
          <w:color w:val="000000"/>
          <w:sz w:val="28"/>
          <w:szCs w:val="3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ти виконавчого комітет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шівської селищної рад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2021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ЧЕНЬ - 2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Про підсумки виконання селищного бюджету та плану соціально-економічного розвитку селища за 2020 рік.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Про завдання цивільного захисту Машівської селищної ради на 2021 рі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ро забезпечення жителів селищної громади житлом та затвердження списку громадян, які перебувають на квартирному обліку при виконкомі селищної ради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ЮТИЙ – 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роботу з неблагополучними сім’ями, громадянами, схильними до правопоруш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Про соціальний захист малозабезпечених сімей, одиноких престарілих громадя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>Про хід виконання делегованих повноважень виконавчим комітетом в галузі оборонної роботи та повноважень щодо забезпечення законності, правопорядку, охорони прав, свобод та законних інтересів громадя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ЕРЕЗЕНЬ – 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роботу адміністративної комісії при виконкомі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Про звернення громадян до Машівської селищної ради, старост старостинських округів та Машівського ЖКГ за перший квартал 2021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Про хід виконання Програми зайнятості населення за 2020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ВІТЕНЬ – 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виконання плану соціально-економічного розвитку селищної громади за перший квартал 2021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Про підготовку до святкування Дня Перемоги на території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Про організацію оздоровлення дітей влітку 2021 року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АВЕНЬ – 2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дотримання на території населених пунктів Машівської громади належного санітарного стану та проведення Дня довкілл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одання підприємствами, установами, організаціями всіх форм власності відомостей про наявність вільних робочих місць (посад) та організації інформування населення про потребу ПОУ в кадра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ВЕНЬ – 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Про роботу ради ветеранів селищної гром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Про стан охорони дитинства та соціального захисту дітей 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ИПЕНЬ – 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виконання плану соціально-економічного розвитку громади за перше півріччя 2021 року.</w:t>
      </w:r>
    </w:p>
    <w:p>
      <w:pPr>
        <w:pStyle w:val="Normal"/>
        <w:jc w:val="both"/>
        <w:rPr/>
      </w:pPr>
      <w:r>
        <w:rPr>
          <w:sz w:val="28"/>
          <w:lang w:val="uk-UA"/>
        </w:rPr>
        <w:t>2.Про хід виконання Програми зайнятості населення за перше півріччя 2021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ПЕНЬ –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стан підготовки котелень громади, теплотрас та комунікацій до роботи в осінньо-зимовий періо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Про стан сплати податків до селищного бюджету підприємствами, установами, організаціями і населенням гром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ЕРЕСЕНЬ –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Про стан правопорядку на території гром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Про ефективне використання земельних ділянок жителями селища, сіл селищної ради, боротьба з карантинними бур’ян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ЖОВТЕНЬ – 2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виконання плану соціально-економічного розвитку селищної ради та селищного бюджету за три квартали 2021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Про ефективність використання коштів Машівського ЖК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ИСТОПАД – 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роботу Машівського ЖКГ по дотриманню на території населених пунктів Машівської селищної ради належного санітарного ста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Про стан торговельного та побутового обслуговування населення Машівської селищної ради, розвиток малого та середнього бізнес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УДЕНЬ – 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звернення громадян до Машівської селищної ради, старост старостинських округів та Машівського ЖКГ за 2021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Про затвердження номенклатури справ на 2022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Про план роботи селищної ради на 2022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Про затвердження графіка прийому громадян Машівською селищно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дою у 2022 році.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lang w:val="uk-UA"/>
        </w:rPr>
        <w:t>Про святкування Нового 2022 року.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кретар виконкому                                              Юлія Черниш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38:00Z</dcterms:created>
  <dc:creator>user</dc:creator>
  <dc:description/>
  <cp:keywords/>
  <dc:language>en-US</dc:language>
  <cp:lastModifiedBy>admin</cp:lastModifiedBy>
  <cp:lastPrinted>2020-10-08T09:06:00Z</cp:lastPrinted>
  <dcterms:modified xsi:type="dcterms:W3CDTF">2020-12-26T18:05:00Z</dcterms:modified>
  <cp:revision>22</cp:revision>
  <dc:subject/>
  <dc:title>МАШІВСЬКА СЕЛИЩНА РАДА</dc:title>
</cp:coreProperties>
</file>