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color w:val="FFFF00"/>
          <w:sz w:val="28"/>
          <w:szCs w:val="28"/>
          <w:lang w:val="uk-UA"/>
        </w:rPr>
        <w:tab/>
      </w:r>
    </w:p>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37460492" r:id="rId2"/>
        </w:objec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Волченко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Волченко Володимира Вікторовича зареєстрований  с. Тимченківка,  вул. Зелена,11   який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 Тимченківка, вул. Зеле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Волченко Володимиру Віктор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с. Тимченківка,  вул. Зелена,11 на розроблення проекту землеустрою щодо відведення земельної ділянки із земель комунальної власності,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 Тимченківка, вул. Зелена,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рок дії рішення один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20-05-25T06:00:00Z</dcterms:modified>
  <cp:revision>172</cp:revision>
  <dc:subject/>
  <dc:title/>
</cp:coreProperties>
</file>