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00076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 «Цукорпром»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площею 0,12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ст. </w:t>
      </w:r>
      <w:r>
        <w:rPr>
          <w:sz w:val="28"/>
          <w:szCs w:val="28"/>
          <w:lang w:val="uk-UA"/>
        </w:rPr>
        <w:t xml:space="preserve"> ст.  12, 93, 122, 124,125,126 Земельного кодексу України,  Законом України «Про оренду землі», розглянувши клопотання ТОВ «Цукорпром», та додані до клопотання документи, враховуючи акт прийому- передачі майна до статутного капіталу ТОВ «Цукорпром», правовстановлюючі документи на нежитлову будівлю, розміщену за адресою:смт Машівка вул. Молодіжна, 1 а, та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в  оренду ТОВ «Цукорпром» земельну ділянку площею 0,12 га  з кадастровим номером 5323055100:30:001:0897, строком на 7 (сім) років для ведення товарного сільськогосподарського  виробництва (код КВЦПЗ 01.01), яка розміщена  за адресою: Полтавська область, Машівський район, смт. Машівка вул. Молодіжна, 1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становити орендну плату за землю в розмірі 5 (п’яти) відсотків нормативної грошової оцінки зем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договорі передбачити умов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.1. У разі невнесення  орендної плати у строки, визначені цим договором:</w:t>
      </w:r>
    </w:p>
    <w:p>
      <w:pPr>
        <w:pStyle w:val="Normal"/>
        <w:ind w:left="709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10-денний термін сплачується штраф у розмірі 100 відсотків річної    орендної плати, встановленої цим договором;</w:t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  <w:lang w:val="uk-UA"/>
        </w:rPr>
        <w:t xml:space="preserve">стягується пеня </w:t>
      </w:r>
      <w:r>
        <w:rPr>
          <w:color w:val="000000"/>
          <w:sz w:val="32"/>
          <w:szCs w:val="32"/>
          <w:shd w:fill="FFFFFF" w:val="clear"/>
        </w:rPr>
        <w:t>за кожний календарний день прострочення сплати грошового зобов’язання, включаючи день погашення, з розрахунку 120 відсотків річних облікової ставки Національного банку України, діючої на кожний такий день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720" w:hanging="294"/>
        <w:rPr>
          <w:sz w:val="28"/>
          <w:szCs w:val="28"/>
        </w:rPr>
      </w:pPr>
      <w:r>
        <w:rPr>
          <w:sz w:val="28"/>
          <w:szCs w:val="28"/>
        </w:rPr>
        <w:t xml:space="preserve">3.2. Визначення розміру орендної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лищного голову Кравченка М.І. підписати від імені Машівської селищної ради договір оренди зем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ОВ «Цукорпром» посвідчити право користування земельною ділянкою на умовах оренди згідно вимог чинного 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М.І.Кравч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user</dc:creator>
  <dc:description/>
  <cp:keywords/>
  <dc:language>en-US</dc:language>
  <cp:lastModifiedBy>user</cp:lastModifiedBy>
  <cp:lastPrinted>2018-12-04T15:19:00Z</cp:lastPrinted>
  <dcterms:modified xsi:type="dcterms:W3CDTF">2018-12-14T12:47:00Z</dcterms:modified>
  <cp:revision>99</cp:revision>
  <dc:subject/>
  <dc:title>    МАШІВСЬКА СЕЛИЩНА РАДА ПОЛТАВСЬКОЇ ОБЛАСТІ</dc:title>
</cp:coreProperties>
</file>