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2275441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b/>
          <w:bCs/>
          <w:sz w:val="28"/>
          <w:lang w:val="uk-UA"/>
        </w:rPr>
        <w:t>від  24 квітня 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Про затвердження звітів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бюджетів Машівської селищної ради,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ещинської сільської ради та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тагамлицької сільської ради за 2017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віт про виконання селищного  бюджету  Машівської селищної ради </w:t>
      </w:r>
      <w:r>
        <w:rPr>
          <w:rFonts w:cs="Arial"/>
          <w:sz w:val="28"/>
          <w:lang w:val="uk-UA"/>
        </w:rPr>
        <w:t>за  2017 рік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 9835,9 тис.грн., (з них по загальному фонду 7235,0 тис.грн. та по спеціальному фонду 2600,9 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ах з урахуванням міжбюджетних трансфертів у сумі  10123,5 тис.грн. (з них по загальному фонду 5029,1 тис.грн. та спеціальному фонду  5094,4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sz w:val="28"/>
          <w:szCs w:val="28"/>
          <w:lang w:val="uk-UA"/>
        </w:rPr>
        <w:t xml:space="preserve">2.  Затвердити звіт про виконання сільського бюджету  Селещинської сільської  ради </w:t>
      </w:r>
      <w:r>
        <w:rPr>
          <w:rFonts w:cs="Arial"/>
          <w:sz w:val="28"/>
          <w:lang w:val="uk-UA"/>
        </w:rPr>
        <w:t>за  2017 рік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 10556,6 тис.грн., (з них по загальному фонду 7562,3 тис.грн. та по спеціальному фонду 2994,3 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ах з урахуванням міжбюджетних трансфертів у сумі  10687,7 тис.грн. (з них по загальному фонду 5808,9 тис.грн. та спеціальному фонду  4878,8 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sz w:val="28"/>
          <w:szCs w:val="28"/>
          <w:lang w:val="uk-UA"/>
        </w:rPr>
        <w:t xml:space="preserve">3. Затвердити звіт про виконання сільського  бюджету  Новотагамлицької сільської  ради </w:t>
      </w:r>
      <w:r>
        <w:rPr>
          <w:rFonts w:cs="Arial"/>
          <w:sz w:val="28"/>
          <w:lang w:val="uk-UA"/>
        </w:rPr>
        <w:t>за  2017 рік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 1800,1 тис.грн., (з них по загальному фонду 1716,7 тис.грн. та по спеціальному фонду 83,4 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ах з урахуванням міжбюджетних трансфертів у сумі  1997,0 тис.грн. (з них по загальному фонду 1652,7 тис.грн. та спеціальному фонду  344,3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</w:t>
      </w:r>
      <w:r>
        <w:rPr>
          <w:rFonts w:cs="Arial"/>
          <w:sz w:val="28"/>
          <w:lang w:val="uk-UA"/>
        </w:rPr>
        <w:t xml:space="preserve">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7:57:00Z</dcterms:created>
  <dc:creator>Amigo</dc:creator>
  <dc:description/>
  <cp:keywords/>
  <dc:language>en-US</dc:language>
  <cp:lastModifiedBy>dilovod</cp:lastModifiedBy>
  <cp:lastPrinted>2018-04-17T09:08:00Z</cp:lastPrinted>
  <dcterms:modified xsi:type="dcterms:W3CDTF">2018-05-03T10:51:00Z</dcterms:modified>
  <cp:revision>11</cp:revision>
  <dc:subject/>
  <dc:title> </dc:title>
</cp:coreProperties>
</file>