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54066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усову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усова Володимира Андрійовича,</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Селещина, вул. Урожайна, 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5 га для ведення особистого селянського господарства, яка знаходиться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pPr>
      <w:r>
        <w:rPr>
          <w:b/>
          <w:sz w:val="28"/>
          <w:szCs w:val="28"/>
          <w:lang w:val="uk-UA"/>
        </w:rPr>
        <w:tab/>
      </w:r>
      <w:r>
        <w:rPr>
          <w:sz w:val="28"/>
          <w:szCs w:val="28"/>
          <w:lang w:val="uk-UA"/>
        </w:rPr>
        <w:t>1. Надати дозвіл гр. Чусову Володимиру Андрійовичу,</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Селещина, вул. Урожайна, 8  на розроблення проекту землеустрою щодо відведення земельної ділянки у приватну власність  орієнтовною площею 0,55 га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5-20T09:36:00Z</cp:lastPrinted>
  <dcterms:modified xsi:type="dcterms:W3CDTF">2019-05-20T06:37:00Z</dcterms:modified>
  <cp:revision>177</cp:revision>
  <dc:subject/>
  <dc:title/>
</cp:coreProperties>
</file>