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1211231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ПП «Карлівський хлібозавод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ПП «Карлівський хлібозавод» , який просить  поновити договір оренди землі від 27 червня 2009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15 га кадастровий номер 5323055100:30:001:0471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оновити договір оренди землі від 27 червня 2009 року (державна реєстрація від 24.02.2010р. № 041055800129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                  0,0015 га, кадастровий номер 5323055100:30:001:0471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смт Машівка, вул. Незалежності, терміном на 2 (два) роки та укласти додаткову угоду про поновлення договору оренди землі з ПП </w:t>
      </w:r>
      <w:r>
        <w:rPr>
          <w:sz w:val="28"/>
          <w:szCs w:val="28"/>
        </w:rPr>
        <w:t>«Карлівський хлібозавод»  встановити орендну плату в розмірі 12% від нормативної грошової оцінки земельної ділянки в рік (згідно Витягу із технічної документації про нормативно грошову оцінку земельної ділянки від 26.11.2019 року – нормативно грошова оцінка становить 11321 грн.30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 Уповноважити виконати дії по підпису </w:t>
      </w:r>
      <w:r>
        <w:rPr>
          <w:color w:val="000000"/>
          <w:sz w:val="28"/>
          <w:szCs w:val="28"/>
          <w:shd w:fill="FFFFFF" w:val="clear"/>
        </w:rPr>
        <w:t>додатков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уго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ПП «Карлівський хлібозавод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TextBody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11-28T10:36:00Z</cp:lastPrinted>
  <dcterms:modified xsi:type="dcterms:W3CDTF">2019-12-09T07:58:00Z</dcterms:modified>
  <cp:revision>219</cp:revision>
  <dc:subject/>
  <dc:title>    МАШІВСЬКА СЕЛИЩНА РАДА ПОЛТАВСЬКОЇ ОБЛАСТІ</dc:title>
</cp:coreProperties>
</file>