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514202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b w:val="false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чотирнадцятої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ід 2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грудня  20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№ </w:t>
      </w:r>
      <w:r>
        <w:rPr>
          <w:rFonts w:cs="Times New Roman" w:ascii="Times New Roman" w:hAnsi="Times New Roman"/>
          <w:bCs/>
          <w:sz w:val="28"/>
          <w:lang w:val="uk-UA"/>
        </w:rPr>
        <w:t xml:space="preserve">21 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uk-UA"/>
        </w:rPr>
        <w:t>14</w:t>
      </w:r>
      <w:r>
        <w:rPr>
          <w:rFonts w:cs="Times New Roman" w:ascii="Times New Roman" w:hAnsi="Times New Roman"/>
          <w:bCs/>
          <w:sz w:val="28"/>
        </w:rPr>
        <w:t>-V</w:t>
      </w:r>
      <w:r>
        <w:rPr>
          <w:rFonts w:cs="Times New Roman" w:ascii="Times New Roman" w:hAnsi="Times New Roman"/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безпечення та використання в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булаторних та побутових умовах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ми та іншими засобами медичного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осіб з інвалідністю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 з інвалідністю» на 2022 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е самоврядування в Україні», «Про реабілітацію осіб з інвалідністю в Україні», Постанови Кабінету Міністрів України від 03.12.2009 року № 1301 «Про затвердження порядку забезпечення осіб з інвалідністю і дітей з інвалідністю  технічними та іншими засобами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Забезпечення та використання в  амбулаторних та побутових умовах технічними та іншими засобами медичного призначення осіб з інвалідністю та дітей з інвалідністю» на 2022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№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21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color w:val="FF0000"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  <w:t>Програма « Забезпечення та використання в амбулаторних та побутових умовах технічними та іншими засобами медичного призначення осіб з інвалідністю та дітей з інвалідністю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  <w:t>на 2022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2 р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/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аспорт програм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37"/>
        <w:gridCol w:w="5510"/>
      </w:tblGrid>
      <w:tr>
        <w:trPr>
          <w:trHeight w:val="5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іціатор розроблення програми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а селищна рада, Михайл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 селищної ради  Полтавської області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кон України «Про реабілітацію інвалідів в Україні»,Постанова Кабінету міністрів України від 3 грудня 2009 року № 13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(зі змінами)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« Про затвердження порядку забезпечення інвалідів і дітей – інвалідів технічними та іншими засобами», наказ МОЗ України від 12.02.2013 року № 109 «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твердження форм первинної облікової документації та звітності з питань забезпечення інвалідів і дітей – інвалідів технічними та іншими засобами та інструкцій щодо їх заповнення»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робник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селищної ради  Полта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піврозробники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селищної ради  Полта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ермін реалізації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ік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ування програми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 рахунок  коштів місцевих бюджетів та інших джерел не заборонених чинним законодавством</w:t>
              <w:tab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гальний обсяг фінансових ресурсів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51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Загальна частина</w:t>
      </w:r>
    </w:p>
    <w:p>
      <w:pPr>
        <w:pStyle w:val="Rvps7"/>
        <w:shd w:fill="FFFFFF" w:val="clear"/>
        <w:spacing w:before="0" w:after="0"/>
        <w:ind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/>
      </w:pPr>
      <w:bookmarkStart w:id="1" w:name="n13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а  Програма визначає механізм безоплатного забезпечення інвалідів і дітей – інвалідів з технічними та іншими засобами (далі технічні засоби для як найбільшої компенсації функції ушкодження органів, з метою медичної та соціальної реабілітації інваліда або дитини – інваліда з вираженими порушеннями функції органів та систе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технічних засобів , які отримують безпосередньо інваліди , діти – інваліди або їх законні представники в закладах охорони здоров’я для використання в амбулаторних та побутових умовах , належать слухові апарати, сечоприймачі чоловічі та жіночі , високо поглинаючі прокладки для жінок , які страждають нетриманням сечі , кало приймачі , підгузники , а також технічні засоби з мовним виводом: глюкометри, термометри та тономет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а на підставі Закону України «Про основи соціальної захищеності інвалідів в Україні», постанови КМ України від 03.12.2009 №1301(зі змінами) «Про затвердження Порядку забезпечення інвалідів і дітей-інвалідів технічними та іншими засобами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станови КМ Украї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8 грудня 2006 р. № 1686 « Державна типова програма реабілітації інвалідів», </w:t>
      </w:r>
      <w:r>
        <w:rPr>
          <w:rStyle w:val="Rvts46"/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постанови КМ України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instrText xml:space="preserve"> HYPERLINK "http://zakon0.rada.gov.ua/laws/show/157-2015-п/paran11" \l "n11" \n _blank</w:instrText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shd w:fill="FFFFFF" w:val="clear"/>
          <w:lang w:val="uk-UA"/>
        </w:rPr>
        <w:t xml:space="preserve"> від 31.03.2015</w:t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№ 157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« Про внесення змін до постанови Кабінету Міністрів України від 8 грудня 2006 р. № 1686»,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МОЗ України від 12.02.2013 №109 «Про затвердження форм первинної облікової документації та звітності з питань забезпечення інвалідів і дітей-інвалідів медичними засобами та інструкцій щодо їх заповнення»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n14"/>
      <w:bookmarkStart w:id="3" w:name="n91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даний час </w:t>
      </w:r>
      <w:r>
        <w:rPr>
          <w:rFonts w:cs="Times New Roman" w:ascii="Times New Roman" w:hAnsi="Times New Roman"/>
          <w:sz w:val="28"/>
          <w:szCs w:val="28"/>
          <w:lang w:val="uk-UA"/>
        </w:rPr>
        <w:t>на обліку</w:t>
      </w:r>
      <w:r>
        <w:rPr>
          <w:rFonts w:cs="Times New Roman" w:ascii="Times New Roman" w:hAnsi="Times New Roman"/>
          <w:sz w:val="28"/>
          <w:szCs w:val="28"/>
        </w:rPr>
        <w:t xml:space="preserve"> знах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25 </w:t>
      </w:r>
      <w:r>
        <w:rPr>
          <w:rFonts w:cs="Times New Roman" w:ascii="Times New Roman" w:hAnsi="Times New Roman"/>
          <w:sz w:val="28"/>
          <w:szCs w:val="28"/>
        </w:rPr>
        <w:t xml:space="preserve">інвалід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м повсякденно необхідн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n92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роби медичного призначення для використання в амбулаторних та побутових умовах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оприйм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2 чол. інвалідам, підгузники - 16 чол.,сечоприймачі – 1 чол., слухові апарати – 3 чол. Та урологічні прокладки – 1 чол. Пелюшки (поглинаючі) – 2 чол.</w:t>
      </w:r>
    </w:p>
    <w:p>
      <w:pPr>
        <w:pStyle w:val="HTML1"/>
        <w:shd w:fill="FFFFFF" w:val="clear"/>
        <w:jc w:val="both"/>
        <w:textAlignment w:val="baseline"/>
        <w:rPr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азі матеріальне забезпечення  деяких інвалід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неможлив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ивлює  постій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ристання признач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асобів.</w:t>
      </w:r>
      <w:r>
        <w:rPr>
          <w:color w:val="000000"/>
          <w:sz w:val="21"/>
          <w:szCs w:val="21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 кошти державного та місцевих бюджетів безоплатне  забезпечення </w:t>
        <w:br/>
        <w:t>інвалідів  і дітей-інвалідів технічними та іншими засобами не здіснюєтьс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я Програма визначає  механізм  безоплатного  забезпечення  інвалідів  і дітей-інвалідів технічними та іншими засобами  з метою медичної реабілітації інваліда,  дитини-інваліда  з  вираженими  порушеннями  функцій  органів   та систем.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5" w:name="n17"/>
      <w:bookmarkEnd w:id="5"/>
      <w:r>
        <w:rPr>
          <w:rStyle w:val="Rvts15"/>
          <w:b/>
          <w:bCs/>
          <w:color w:val="000000"/>
          <w:sz w:val="28"/>
          <w:szCs w:val="28"/>
        </w:rPr>
        <w:t>Мета і основні завдання Програми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Метою Програми є отримання гарантованих державою технічних та інших засобів реабілітації, виробів медичного призначення, що визначені інваліду чи дитині-інваліду з урахуванням фактичних потреб безоплатно або на пільгових умовах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6" w:name="n19"/>
      <w:bookmarkStart w:id="7" w:name="n19"/>
      <w:bookmarkEnd w:id="7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366"/>
        <w:gridCol w:w="1541"/>
        <w:gridCol w:w="1558"/>
        <w:gridCol w:w="1138"/>
        <w:gridCol w:w="1559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міст заході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вець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тис.гр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чікуванні результати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блі-ку інвалідів, дітей – інвалідів, які пот-ребують медичних  засобів реабілі-тації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пень 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 потребу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ехнічними засобами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ведення первинної облікової медичної документації відповідно вимог чииного законодав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ісце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ий </w:t>
            </w:r>
            <w:r>
              <w:rPr>
                <w:color w:val="000000"/>
                <w:sz w:val="22"/>
                <w:szCs w:val="22"/>
              </w:rPr>
              <w:t xml:space="preserve">бюджет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ін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джерел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технічними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собами</w:t>
            </w:r>
          </w:p>
        </w:tc>
      </w:tr>
      <w:tr>
        <w:trPr>
          <w:trHeight w:val="1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хування кощ-тів  на отримання мед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собів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по-точний, та    на наступний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потребує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Отримання коштів на фінансування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я та надання мед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собів реабіліт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pacing w:before="280" w:after="0"/>
              <w:ind w:left="113" w:right="113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ісце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ий </w:t>
            </w:r>
            <w:r>
              <w:rPr>
                <w:color w:val="000000"/>
                <w:sz w:val="22"/>
                <w:szCs w:val="22"/>
              </w:rPr>
              <w:t>бюджет, ін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джерел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ехнічними засобами </w:t>
            </w:r>
          </w:p>
        </w:tc>
      </w:tr>
      <w:tr>
        <w:trPr>
          <w:trHeight w:val="9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рологічні прокладки та пелюшки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napToGrid w:val="false"/>
              <w:spacing w:before="280" w:after="0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лоприймачі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узники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чоприймачі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хові апарати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" w:name="n23"/>
      <w:bookmarkStart w:id="9" w:name="n21"/>
      <w:bookmarkStart w:id="10" w:name="n20"/>
      <w:bookmarkStart w:id="11" w:name="n23"/>
      <w:bookmarkStart w:id="12" w:name="n21"/>
      <w:bookmarkStart w:id="13" w:name="n20"/>
      <w:bookmarkEnd w:id="11"/>
      <w:bookmarkEnd w:id="12"/>
      <w:bookmarkEnd w:id="13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4" w:name="n30"/>
      <w:bookmarkStart w:id="15" w:name="n25"/>
      <w:bookmarkStart w:id="16" w:name="n30"/>
      <w:bookmarkStart w:id="17" w:name="n25"/>
      <w:bookmarkEnd w:id="16"/>
      <w:bookmarkEnd w:id="17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Фінансове забезпечення Програм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31"/>
      <w:bookmarkEnd w:id="18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Фінансування Програми здійснюється за рахунок коштів державного бюджету, місцевих бюджетів , бюджетів Машівської селищної та  Михалівської сільської територіальних громад, а також інших джерел.</w:t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9" w:name="n32"/>
      <w:bookmarkStart w:id="20" w:name="n93"/>
      <w:bookmarkStart w:id="21" w:name="n32"/>
      <w:bookmarkStart w:id="22" w:name="n93"/>
      <w:bookmarkEnd w:id="21"/>
      <w:bookmarkEnd w:id="22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23" w:name="n34"/>
      <w:bookmarkEnd w:id="23"/>
      <w:r>
        <w:rPr>
          <w:rStyle w:val="Rvts15"/>
          <w:b/>
          <w:bCs/>
          <w:color w:val="000000"/>
          <w:sz w:val="28"/>
          <w:szCs w:val="28"/>
        </w:rPr>
        <w:t>Координація та контроль за виконанням Програм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200"/>
        <w:ind w:right="-5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" w:name="n35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та контроль за виконанням Програми здійснюється виконавчим комітетом Машівської селищної ради та постійною комісією з питань планування місцевого бюджету, регіональної економічної політики,соціально-економічного розвитку,фінансів, цін, приватизації, інвестицій та міжнародного співробітництва.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/>
          <w:sz w:val="21"/>
          <w:szCs w:val="21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Очікувальні результа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еалізаці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інвалідів, дітей – інвалідів технічними та іншими засобами реабілітації на різних рівнях надання медичної допомоги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ліпшити якість життя та рівень соціальної та медичної реабілітації інвалідів , дітей – інвалі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 w:eastAsia="uk-UA"/>
        </w:rPr>
      </w:pPr>
      <w:r>
        <w:rPr>
          <w:rFonts w:cs="Times New Roman"/>
          <w:sz w:val="21"/>
          <w:szCs w:val="21"/>
          <w:lang w:val="uk-UA" w:eastAsia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Світлана ГОДИНА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2:00Z</dcterms:created>
  <dc:creator>User</dc:creator>
  <dc:description/>
  <cp:keywords/>
  <dc:language>en-US</dc:language>
  <cp:lastModifiedBy>admin</cp:lastModifiedBy>
  <cp:lastPrinted>2021-12-14T13:39:00Z</cp:lastPrinted>
  <dcterms:modified xsi:type="dcterms:W3CDTF">2021-12-21T19:24:00Z</dcterms:modified>
  <cp:revision>5</cp:revision>
  <dc:subject/>
  <dc:title>СХВАЛЕНО:</dc:title>
</cp:coreProperties>
</file>