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35458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Cs w:val="52"/>
        </w:rPr>
      </w:pPr>
      <w:r>
        <w:rPr>
          <w:szCs w:val="52"/>
        </w:rPr>
        <w:t>Р І Ш Е Н Н Я</w:t>
      </w:r>
    </w:p>
    <w:p>
      <w:pPr>
        <w:pStyle w:val="Normal"/>
        <w:spacing w:lineRule="auto" w:line="276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 гр. Чамарі В.Г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. Чамари Валентини Геннадіївни про затвердження технічної документації із землеустрою і передачу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25 га, кадастровий номер 5323084404:04:001:0225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 з кадастровим номером 5323084404:04:001:0225, яка розташована за адресою: с. Огуївка, вул. Козацька, 1 Машівського району Полтавської області, ПП «Полтавська земельна компанія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Чамарі Валентині Геннадіївні із земель комунальної власності безоплатно у приватну власність земельну ділянку площею 0,25 га з  кадастровим номером 5323084404:04:001:0225, для будівництва і обслуговування  житлового будинку, господарських будівель і споруд (присадибна ділянка), яка розташована за адресою: с. Огуївка, вул. Козацька, 1 , Машівського району Полтавської області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Гр. Чамарі В.Г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М.І.Кравченко</w:t>
      </w:r>
    </w:p>
    <w:sectPr>
      <w:type w:val="nextPage"/>
      <w:pgSz w:w="11906" w:h="16838"/>
      <w:pgMar w:left="1134" w:right="680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03:00Z</dcterms:created>
  <dc:creator>Admin</dc:creator>
  <dc:description/>
  <cp:keywords/>
  <dc:language>en-US</dc:language>
  <cp:lastModifiedBy>user</cp:lastModifiedBy>
  <cp:lastPrinted>2018-09-21T09:20:00Z</cp:lastPrinted>
  <dcterms:modified xsi:type="dcterms:W3CDTF">2018-09-21T06:20:00Z</dcterms:modified>
  <cp:revision>8</cp:revision>
  <dc:subject/>
  <dc:title>ПРОЕКТ</dc:title>
</cp:coreProperties>
</file>