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7119711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31/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Долгову Р.П.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Долгова Руслана Павловича, який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2" w:name="_Hlk56776582"/>
      <w:bookmarkEnd w:id="2"/>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3" w:name="_Hlk56776582"/>
      <w:bookmarkStart w:id="4" w:name="_Hlk56776582"/>
      <w:bookmarkEnd w:id="4"/>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6-16T12:03:00Z</dcterms:modified>
  <cp:revision>70</cp:revision>
  <dc:subject/>
  <dc:title>ПРОЕКТ</dc:title>
</cp:coreProperties>
</file>