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6809364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40"/>
          <w:szCs w:val="40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штатного розпи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конавчого апарату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еруючись ст. 26  Закону України «Про місцеве самоврядування в Україні», враховуючи кадрові зміни, що відбулися у селищній раді, враховуючи рішення  постійної  комісії  селищної ради з питань планування, місцевого бюджету, регіональної економічної політики, фінансів, цін та приватизації, селищна рада</w:t>
      </w:r>
    </w:p>
    <w:p>
      <w:pPr>
        <w:pStyle w:val="Normal"/>
        <w:ind w:left="0" w:right="0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Внести зміни до штатного розпису, затвердженого першою сесією (другим пленарним засіданням) сьомого скликання Машівської селищної ради від 05.01.2018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вести зі штатного розпису 3 пос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- спеціаліст 1 категорії, землевпорядник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 посади – діловод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а — спеціаліст ІІ-ї категорії, бухгалтер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вести в штатний розпис 3 пос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– спеціаліст, землевпорядник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– спеціаліст 1 категорії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 посаду – спеціаліст ІІ категор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 посаду — бухгалте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. Ввести до штатного розпису виконавчого апарату селищної ради посаду Начальника фінансового відділу з посадовим окладом в розмірі 34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атвердити структуру і штати виконавчого апарату селищної ради у кількості 23,5 штатних одиниць та місячний фонд заробітної плати за посадовими окладами – 70652,70 гривень відповідно до Закону України «Про Державний бюджет України на 2018 рік». </w:t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7:00Z</dcterms:created>
  <dc:creator>user</dc:creator>
  <dc:description/>
  <dc:language>en-US</dc:language>
  <cp:lastModifiedBy/>
  <cp:lastPrinted>2018-01-26T09:14:00Z</cp:lastPrinted>
  <dcterms:modified xsi:type="dcterms:W3CDTF">2018-01-31T09:42:00Z</dcterms:modified>
  <cp:revision>6</cp:revision>
  <dc:subject/>
  <dc:title>    МАШІВСЬКА СЕЛИЩНА РАДА ПОЛТАВСЬКОЇ ОБЛАСТІ</dc:title>
</cp:coreProperties>
</file>