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536238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0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ікольченко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ікольченко Наталії Валер´янівни зареєстрована в с.Пет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Нікольченко Наталії Валер´янівні зареєстрована в                          с.Петрівк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1:00Z</dcterms:modified>
  <cp:revision>260</cp:revision>
  <dc:subject/>
  <dc:title/>
</cp:coreProperties>
</file>