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17183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ікольченко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ікольченко Наталії Валер´янівни зареєстрована в с.Пет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ікольченко Наталії Валер´янівні зареєстрована в                          с.Пет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60</cp:revision>
  <dc:subject/>
  <dc:title/>
</cp:coreProperties>
</file>