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33815526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О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Ольги Вікторівни зареєстрована в с. Селещина, вул. Паркова,63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Ользі Вікторівні зареєстрована в с. Селещина, вул. Паркова,63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5-20T10:43:00Z</cp:lastPrinted>
  <dcterms:modified xsi:type="dcterms:W3CDTF">2019-12-19T14:26:00Z</dcterms:modified>
  <cp:revision>192</cp:revision>
  <dc:subject/>
  <dc:title/>
</cp:coreProperties>
</file>