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7654343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О.В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Ольги Вікторівни зареєстрована в с. Селещина, вул. Паркова,6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Ользі Вікторівні зареєстрована в с. Селещина, вул. Паркова,63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19T14:26:00Z</dcterms:modified>
  <cp:revision>192</cp:revision>
  <dc:subject/>
  <dc:title/>
</cp:coreProperties>
</file>