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3481833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чотирнадцятої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 xml:space="preserve">позачергової </w:t>
      </w:r>
      <w:r>
        <w:rPr>
          <w:rStyle w:val="StrongEmphasis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22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січ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змін до структури і шт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апарату, відділів селищ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та її виконавчих орга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5 пункту 1 статті 26 Закону України «Про місцеве самоврядування в Україні»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структури і штатів виконавчого апарату, відділів селищної ради та її виконавчих органів на 2019 рік затверджених рішенням тринадцятої позачергової сесії селищної ради 7 скликання від 21 грудня 2018 року "Про затвердження структури і штатів виконавчого апарату, відділів селищної ради та її виконавчих органів"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 розілі ІІІ. Відділ комунального майна, містобудування, архітектури та земельних ресурсів Машівської селищної ради з 01.02.2019 року ввести посаду – </w:t>
      </w:r>
      <w:r>
        <w:rPr>
          <w:b/>
          <w:sz w:val="28"/>
          <w:szCs w:val="28"/>
          <w:lang w:val="uk-UA"/>
        </w:rPr>
        <w:t>Спеціаліста ІІ категорії, землевпорядника</w:t>
      </w:r>
      <w:r>
        <w:rPr>
          <w:sz w:val="28"/>
          <w:szCs w:val="28"/>
          <w:lang w:val="uk-UA"/>
        </w:rPr>
        <w:t xml:space="preserve"> з місячним посадовим окладом 3500 грн.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2. в розілі ІІІ. Відділ комунального майна, містобудування, архітектури та земельних ресурсів Машівської селищної ради з 01.04.2019 року вивести посаду – </w:t>
      </w:r>
      <w:r>
        <w:rPr>
          <w:b/>
          <w:sz w:val="28"/>
          <w:szCs w:val="28"/>
          <w:lang w:val="uk-UA"/>
        </w:rPr>
        <w:t>Спеціаліста І категорії, землевпорядника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>
          <w:rStyle w:val="Applestylespan"/>
          <w:color w:val="000000"/>
          <w:lang w:val="uk-UA"/>
        </w:rPr>
      </w:pPr>
      <w:r>
        <w:rPr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29:00Z</dcterms:created>
  <dc:creator>user</dc:creator>
  <dc:description/>
  <cp:keywords/>
  <dc:language>en-US</dc:language>
  <cp:lastModifiedBy>соколов</cp:lastModifiedBy>
  <cp:lastPrinted>2019-01-21T13:39:00Z</cp:lastPrinted>
  <dcterms:modified xsi:type="dcterms:W3CDTF">2019-01-29T06:27:00Z</dcterms:modified>
  <cp:revision>4</cp:revision>
  <dc:subject/>
  <dc:title>    МАШІВСЬКА СЕЛИЩНА РАДА ПОЛТАВСЬКОЇ ОБЛАСТІ</dc:title>
</cp:coreProperties>
</file>