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даток  </w:t>
      </w:r>
      <w:r>
        <w:rPr>
          <w:rFonts w:cs="Times New Roman" w:ascii="Times New Roman" w:hAnsi="Times New Roman"/>
          <w:color w:val="FF0000"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проект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Машівської  селищної рад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__________________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Л А 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йних заходів щодо добровільного об'єднання територіальних грома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Забезпечувати подання роз’яснювальних матеріалів з питань об’єднання територіальних громад у місцеві засоби масової інформації, на офіційних сайтах рад, які об’єднуються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 офіційному сайті </w:t>
      </w:r>
      <w:r>
        <w:rPr>
          <w:rFonts w:cs="Times New Roman" w:ascii="Times New Roman" w:hAnsi="Times New Roman"/>
          <w:color w:val="FF0000"/>
          <w:sz w:val="28"/>
          <w:szCs w:val="28"/>
        </w:rPr>
        <w:t>http://mashivka-rada.gov.ua/</w:t>
      </w:r>
      <w:r>
        <w:rPr>
          <w:rFonts w:cs="Times New Roman" w:ascii="Times New Roman" w:hAnsi="Times New Roman"/>
          <w:sz w:val="28"/>
          <w:szCs w:val="28"/>
        </w:rPr>
        <w:t xml:space="preserve"> створити рубрику присвячену питанням об’єднання територіальних громад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Щомісячно проводити засідання робочої групи для обговорення перспективних напрямів діяльності в процесі об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єднання територіальних громад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конавчим комітетам Машівської селищної ради, Селещинської та Новотагамлицької сільських рад підготувати проекти заявок на отримання субвенції з державного бюджету для створення, модернізації інфраструктури об'єднаної територіальної громади та подати їх на розгляд комісії Мінрегіону у порядку та в терміни, встановлені Постановою КМ України №200 від 16.03.2016р.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 встановлені строки подати в управління регіонального розвитку та будівництва Полтавської обласної державної адміністрації інвестиційні проекти об’єднаної територіальної громади на фінансування з державного фонду регіонального розвитку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З дня набрання чинності рішень про утвор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’єднаної територіальної громади звернутися у відповідні структури щодо призупинення відчуження, передачі в оренду(користування), заставу (іпотеку), лізинг, концесію, оперативне управління об’єктів комунальної власності територіальних громад, що об’єдналис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иконкомам, спільно з робочою групою розробити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 Статуту об’єднаної територіальної громади (далі за текстом - ОТГ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 рішення ради об’єднаної громади про закріплення посад старости за конкретними населеними пунктами ОТГ, типове положення про старосту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ізаційну структуру та штатний розпис виконавчого органу ОТГ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спективний план формування мережі установ, які надають соціальні послуг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шторис витрат на утримання виконавчого органу об’єднаної рад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 соціально-економічного розвитку об’єднаної територіальної громади з урахуванням перспективних завдань розвитку об'єднаної територіальної громади, які будуть напрацьовані за результатами засідання спільної робочої груп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 працевлаштування осіб, які внаслідок об’єднання можуть втратити робочі місц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сти інвентаризацію власності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плану транспортної мережі обслуговування громадян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вернутися до організації, що має відповідні дозволи та ліцензії на виконання землевпорядних робіт, для проведення інвентаризації меж новоутвореної територіальної громади та складання Генерального плану об’єднаної територіальної громади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8. Провести інвентаризацію наявних приміщень, що знаходяться у комунальній власності територіальних громад для подальшого розміщення у них спеціальних служб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9. Звернутися до обласної та районної рад, органів державної влади тощо щодо передачі у комунальну власність об’єднаної територіальної громади майна і техніки для забезпечення надання якісних послуг населенню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0. Здійснити інші заходи, передбачені чинним законодавством щодо реєстрації новоутвореного об’єднання територіальної громади;</w:t>
      </w:r>
    </w:p>
    <w:p>
      <w:pPr>
        <w:pStyle w:val="Normal"/>
        <w:spacing w:lineRule="auto" w:line="240" w:before="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иконання плану організаційних заходів покласти на виконавчі комітети рад громад що об’єднуються в частині, що їх стосується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02:00Z</dcterms:created>
  <dc:creator>Игор</dc:creator>
  <dc:description/>
  <cp:keywords/>
  <dc:language>en-US</dc:language>
  <cp:lastModifiedBy>соколов</cp:lastModifiedBy>
  <cp:lastPrinted>2017-08-04T09:46:00Z</cp:lastPrinted>
  <dcterms:modified xsi:type="dcterms:W3CDTF">2017-08-07T09:02:00Z</dcterms:modified>
  <cp:revision>2</cp:revision>
  <dc:subject/>
  <dc:title>_____________ міська (селищна, сільська) рада</dc:title>
</cp:coreProperties>
</file>