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9338484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8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в рішення 1 сесії селищної ради шостого скликання 2 пленарне засідання від 23.11.2010 року «Про затвердження технічної документації із землеустрою щодо складання документів, що посвідчують право на земельну ділянку та передачу у власність гр.   Жиліну Г.В. на території Машівської селищної ради»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</w:r>
            <w:r>
              <w:rPr>
                <w:sz w:val="28"/>
                <w:lang w:val="uk-UA"/>
              </w:rPr>
              <w:t>, містобудування, будівництва, архітектури, охорони пам’яток, історичного середовища</w:t>
            </w:r>
            <w:r>
              <w:rPr>
                <w:sz w:val="28"/>
                <w:szCs w:val="28"/>
                <w:lang w:val="uk-UA"/>
              </w:rPr>
              <w:t>, селищна рад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1280</wp:posOffset>
                      </wp:positionV>
                      <wp:extent cx="6031230" cy="3937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1230" cy="3937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 И Р І Ш И Л 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16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. Внести  зміни  в п.1 рішення  сесії селищної ради шостого скликання 2 пленарне засідання від 23.11.2010 року «Про затвердження технічної документації із землеустрою щодо складання документів, що посвідчують право на земельну ділянку та передачу у власність гр. Жиліну Г.В. на території Машівської селищної ради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, та викласти його в наступній редакції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ab/>
                                          <w:t>- Затвердити технічну документацію із землеустрою щодо складання документів, що посвідчують право на земельну ділянку гр.Жиліну Г.В. загальною площею 0,1454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45, яка розташована в              смт. Машівка, вул. Молодіжна,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bookmarkStart w:id="3" w:name="_Hlk57019908"/>
                                        <w:bookmarkStart w:id="4" w:name="_Hlk57016330"/>
                                        <w:bookmarkStart w:id="5" w:name="_Hlk57015606"/>
                                        <w:bookmarkEnd w:id="3"/>
                                        <w:bookmarkEnd w:id="4"/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Селищний голова                                                    Сергій   СИДОРЕНКО</w:t>
                                        </w:r>
                                        <w:bookmarkEnd w:id="5"/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  <w:bookmarkStart w:id="6" w:name="_Hlk57019908"/>
                                        <w:bookmarkStart w:id="7" w:name="_Hlk57019908"/>
                                        <w:bookmarkEnd w:id="7"/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  <w:bookmarkStart w:id="8" w:name="_Hlk57016330"/>
                                        <w:bookmarkStart w:id="9" w:name="_Hlk57016330"/>
                                        <w:bookmarkEnd w:id="9"/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left="0" w:hanging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9pt;height:310pt;mso-wrap-distance-left:0pt;mso-wrap-distance-right:9pt;mso-wrap-distance-top:0pt;mso-wrap-distance-bottom:0pt;margin-top:6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 Внести  зміни  в п.1 рішення  сесії селищної ради шостого скликання 2 пленарне засідання від 23.11.2010 року «Про затвердження технічної документації із землеустрою щодо складання документів, що посвідчують право на земельну ділянку та передачу у власність гр. Жиліну Г.В. на території Машівської селищної ради»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, та викласти його в наступній редакції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ab/>
                                    <w:t>- Затвердити технічну документацію із землеустрою щодо складання документів, що посвідчують право на земельну ділянку гр.Жиліну Г.В. загальною площею 0,1454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45, яка розташована в              смт. Машівка, вул. Молодіжна,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bookmarkStart w:id="10" w:name="_Hlk57019908"/>
                                  <w:bookmarkStart w:id="11" w:name="_Hlk57016330"/>
                                  <w:bookmarkStart w:id="12" w:name="_Hlk57015606"/>
                                  <w:bookmarkEnd w:id="10"/>
                                  <w:bookmarkEnd w:id="11"/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лищний голова                                                    Сергій   СИДОРЕНКО</w:t>
                                  </w:r>
                                  <w:bookmarkEnd w:id="12"/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w:bookmarkStart w:id="13" w:name="_Hlk57019908"/>
                                  <w:bookmarkStart w:id="14" w:name="_Hlk57019908"/>
                                  <w:bookmarkEnd w:id="14"/>
                                </w:p>
                                <w:p>
                                  <w:pPr>
                                    <w:pStyle w:val="Normal"/>
                                    <w:spacing w:lineRule="atLeast" w:line="18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  <w:bookmarkStart w:id="15" w:name="_Hlk57016330"/>
                                  <w:bookmarkStart w:id="16" w:name="_Hlk57016330"/>
                                  <w:bookmarkEnd w:id="16"/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1-23T11:17:00Z</cp:lastPrinted>
  <dcterms:modified xsi:type="dcterms:W3CDTF">2020-11-30T09:17:00Z</dcterms:modified>
  <cp:revision>242</cp:revision>
  <dc:subject/>
  <dc:title/>
</cp:coreProperties>
</file>