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317605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1 сесії селищної ради шостого скликання 2 пленарне засідання від 23.11.2010 року «Про затвердження технічної документації із землеустрою щодо складання документів, що посвідчують право на земельну ділянку та передачу у власність гр.   Жиліну Г.В. на території Машівської селищної ради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937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93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. Внести  зміни  в п.1 рішення  сесії селищної ради шостого скликання 2 пленарне засідання від 23.11.2010 року «Про затвердження технічної документації із землеустрою щодо складання документів, що посвідчують право на земельну ділянку та передачу у власність гр. Жиліну Г.В. на території Машівської селищної ради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,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Затвердити технічну документацію із землеустрою щодо складання документів, що посвідчують право на земельну ділянку гр.Жиліну Г.В. загальною площею 0,1454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45, яка розташована в              смт. Машівка, вул. Молодіжна,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bookmarkStart w:id="3" w:name="_Hlk57019908"/>
                                        <w:bookmarkStart w:id="4" w:name="_Hlk57016330"/>
                                        <w:bookmarkStart w:id="5" w:name="_Hlk57015606"/>
                                        <w:bookmarkEnd w:id="3"/>
                                        <w:bookmarkEnd w:id="4"/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  Сергій   СИДОРЕНКО</w:t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  <w:bookmarkStart w:id="6" w:name="_Hlk57019908"/>
                                        <w:bookmarkStart w:id="7" w:name="_Hlk57019908"/>
                                        <w:bookmarkEnd w:id="7"/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  <w:bookmarkStart w:id="8" w:name="_Hlk57016330"/>
                                        <w:bookmarkStart w:id="9" w:name="_Hlk57016330"/>
                                        <w:bookmarkEnd w:id="9"/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310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п.1 рішення  сесії селищної ради шостого скликання 2 пленарне засідання від 23.11.2010 року «Про затвердження технічної документації із землеустрою щодо складання документів, що посвідчують право на земельну ділянку та передачу у власність гр. Жиліну Г.В. на території Машівської селищної ради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Затвердити технічну документацію із землеустрою щодо складання документів, що посвідчують право на земельну ділянку гр.Жиліну Г.В. загальною площею 0,1454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45, яка розташована в              смт. Машівка, вул. Молодіжна,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bookmarkStart w:id="10" w:name="_Hlk57019908"/>
                                  <w:bookmarkStart w:id="11" w:name="_Hlk57016330"/>
                                  <w:bookmarkStart w:id="12" w:name="_Hlk57015606"/>
                                  <w:bookmarkEnd w:id="10"/>
                                  <w:bookmarkEnd w:id="11"/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  Сергій   СИДОРЕНКО</w:t>
                                  </w:r>
                                  <w:bookmarkEnd w:id="12"/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w:bookmarkStart w:id="13" w:name="_Hlk57019908"/>
                                  <w:bookmarkStart w:id="14" w:name="_Hlk57019908"/>
                                  <w:bookmarkEnd w:id="14"/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  <w:bookmarkStart w:id="15" w:name="_Hlk57016330"/>
                                  <w:bookmarkStart w:id="16" w:name="_Hlk57016330"/>
                                  <w:bookmarkEnd w:id="16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1:17:00Z</cp:lastPrinted>
  <dcterms:modified xsi:type="dcterms:W3CDTF">2020-11-30T09:17:00Z</dcterms:modified>
  <cp:revision>242</cp:revision>
  <dc:subject/>
  <dc:title/>
</cp:coreProperties>
</file>