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2176149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Панасенку В.Я.</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Панасенка Володимира Яковича, який просить надати дозвіл на розробку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споруд, яка знаходиться в смт. Машівка, вул. Нова,10 Машівського району, Полтавської обла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Панасенку Володимиру Як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мт. Машівка, вул. Нова,10 розроблення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присадибна ділянка), яка знаходиться в смт. Машівка, вул. Нова,10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0-17T08:49:00Z</cp:lastPrinted>
  <dcterms:modified xsi:type="dcterms:W3CDTF">2019-12-09T09:38:00Z</dcterms:modified>
  <cp:revision>168</cp:revision>
  <dc:subject/>
  <dc:title/>
</cp:coreProperties>
</file>