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470522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верес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 затвердження прогнозу бюджету Машівської селищної територіальної громади на 2022-2024 ро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 </w:t>
      </w:r>
      <w:r>
        <w:rPr>
          <w:bCs/>
          <w:sz w:val="28"/>
          <w:lang w:val="uk-UA"/>
        </w:rPr>
        <w:t>3/11-</w:t>
      </w:r>
      <w:r>
        <w:rPr>
          <w:bCs/>
          <w:sz w:val="28"/>
          <w:lang w:val="en-US"/>
        </w:rPr>
        <w:t>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п.23 ч.1 ст.26 Закону України «Про місцеве самоврядування в Україні», статі 75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юджетного кодексу України, враховуючи висновки і рекомендації постійної комісії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рогноз бюджету Машівської селищної територіальної громади на 2022-2024 роки (додаєтьс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27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9-22T11:29:00Z</dcterms:modified>
  <cp:revision>14</cp:revision>
  <dc:subject/>
  <dc:title> </dc:title>
</cp:coreProperties>
</file>