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0551844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21 листопада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/>
        <w:t>смт. МАШІВКА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Борщ  Миколі Олександрович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орщ  Миколи Олександ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иру, 23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50 га для ведення особистого селянського господарства, яка знаходиться в межах  с. Тимченківка, Машівської селищної ради та була в його користуванні з 1993 року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Борщ Миколі Олександ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иру, 23 на розроблення проекту землеустрою щодо відведення земельної ділянки орієнтовною площею 0,50 га для ведення особистого селянського господарств</w:t>
      </w:r>
      <w:r>
        <w:rPr>
          <w:b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Тимченківка, Машівської селищної ради, Машівського району, Полтавської області із земель комунальної власності, для подальшої передачі земельної ділянки безоплатно у приватн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sel1</cp:lastModifiedBy>
  <cp:lastPrinted>2018-11-21T10:53:00Z</cp:lastPrinted>
  <dcterms:modified xsi:type="dcterms:W3CDTF">2018-11-23T06:28:00Z</dcterms:modified>
  <cp:revision>173</cp:revision>
  <dc:subject/>
  <dc:title/>
</cp:coreProperties>
</file>