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724685602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WW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WW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одинадцят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 xml:space="preserve">від 21 </w:t>
      </w:r>
      <w:r>
        <w:rPr>
          <w:b/>
          <w:bCs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  <w:lang w:val="ru-RU"/>
        </w:rPr>
        <w:t xml:space="preserve">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21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ru-RU"/>
        </w:rPr>
        <w:t>11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кладення договору оренди приміщ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розміщення місць очікування жителями гром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ого тран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ями 25, 26, 59 Закону України «Про місцеве самоврядування в Україні», розглянувши пропози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 «Фармацевтична компанія «ПРОВІЗОР» № 94/06/21 від 23.06.2021 року, відповідно до</w:t>
      </w:r>
      <w:r>
        <w:rPr>
          <w:sz w:val="28"/>
          <w:szCs w:val="28"/>
          <w:lang w:val="uk-UA"/>
        </w:rPr>
        <w:t xml:space="preserve"> ст.ст.793-797 Цивільного кодексу України, ст.ст.283-286 Господарського кодексу України, </w:t>
      </w:r>
      <w:r>
        <w:rPr>
          <w:sz w:val="28"/>
          <w:szCs w:val="28"/>
          <w:lang w:val="uk-UA"/>
        </w:rPr>
        <w:t>з метою забезпечення населення Машівської громади місцем очікування громадського транспорту,</w:t>
      </w:r>
      <w:r>
        <w:rPr>
          <w:sz w:val="28"/>
          <w:szCs w:val="28"/>
          <w:lang w:val="uk-UA"/>
        </w:rPr>
        <w:t xml:space="preserve"> враховуючи рекомендації постійної депутатської комісії </w:t>
      </w: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ю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Style16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C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йняти пропозицію оренди частини нежитлового приміщення за адресою вул.Незалежності, 124-А смт.Машівка площею 23,8 кв.м. для розміщення у ньому місць очікування жителями громади громадського транспорту. </w:t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2.Відділу комунального майна, містобудування, архітектури та земельних ресурсів Машівської селищної ради (Мороз С.Б.):</w:t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2.1.Укласти договір оренди частини нежитлового приміщення за адресою вул.Незалежності, 124-А смт.Машівка площею 23,8 кв.м. з ТОВ «Фармацевтична компанія «ПРОВІЗОР» відповідно до норм чинного законодавства.</w:t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2.2.Забезпечити належний догляд та утримання орендованого приміщенн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житлово-комунального господарства, комунального майна, промисловості, транспорту, підприємництва, зв’язку, сфери послуг та благоустрою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  <w:tab/>
        <w:t xml:space="preserve">  </w:t>
        <w:tab/>
        <w:tab/>
        <w:tab/>
        <w:tab/>
        <w:t xml:space="preserve">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WWHeading1">
    <w:name w:val="WW-Heading 1"/>
    <w:basedOn w:val="Standard"/>
    <w:next w:val="Normal"/>
    <w:qFormat/>
    <w:pPr>
      <w:spacing w:before="280" w:after="280"/>
      <w:textAlignment w:val="auto"/>
      <w:outlineLvl w:val="0"/>
    </w:pPr>
    <w:rPr>
      <w:b/>
      <w:bCs/>
      <w:sz w:val="48"/>
      <w:szCs w:val="48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9:00Z</dcterms:created>
  <dc:creator>Admin</dc:creator>
  <dc:description/>
  <cp:keywords/>
  <dc:language>en-US</dc:language>
  <cp:lastModifiedBy>Жанна Анатоліївна Бережна</cp:lastModifiedBy>
  <cp:lastPrinted>2021-09-21T09:01:00Z</cp:lastPrinted>
  <dcterms:modified xsi:type="dcterms:W3CDTF">2021-09-21T06:03:00Z</dcterms:modified>
  <cp:revision>11</cp:revision>
  <dc:subject/>
  <dc:title/>
</cp:coreProperties>
</file>