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6039812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3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Яртим Л.Ю.</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Яртим Любові Юріївни зареєстрована с. Сахнівщина, вул. Зарічна, 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Сахнів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Яртим Любові Юріївни зареєстрована с. Сахнівщина, вул. Зарічна, 8 на розроблення проекту землеустрою щодо відведення земельної ділянки у власність орієнтовною площею 0,4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 xml:space="preserve">с. </w:t>
      </w:r>
      <w:r>
        <w:rPr>
          <w:sz w:val="28"/>
          <w:szCs w:val="28"/>
          <w:lang w:val="uk-UA"/>
        </w:rPr>
        <w:t>Сахнівщина</w:t>
      </w:r>
      <w:r>
        <w:rPr>
          <w:bCs/>
          <w:sz w:val="28"/>
          <w:szCs w:val="28"/>
          <w:lang w:val="uk-UA"/>
        </w:rPr>
        <w:t>,</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08:30:00Z</dcterms:modified>
  <cp:revision>29</cp:revision>
  <dc:subject/>
  <dc:title> </dc:title>
</cp:coreProperties>
</file>