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4740439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розробку  технічної документації із землеустрою щодо встановлення (відновлення) меж земельної ділянки в натурі (на місцевості) для виробничих потреб КНП Машівська ЦРЛ МРР ПО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, 186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Комунального некомерційного підприємства «Машівська центральна районна лікарня» Машівської районної ради Полтавської області  про надання згоди на розробку технічної документації із землеустрою щодо встановлення (відновлення) меж земельної ділянки в натурі (на місцевості) для виробничих потреб  загальною площею 2,3192 га,  яка перебуває в користуванні згідно Державного акту на право постійного користування (ІІ-ПЛ № 000037), зареєстрованого Машівській центральній районній лікарні в Книзі записів державних актів на право постійного користування землею  за № 35 від 20.01.1999 року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Комунальному некомерційному підприємству «Машівська центральна районна лікарня» Машівської районної ради Полтавської області  на розробку  технічної документації із землеустрою щодо встановлення (відновлення) меж земельної ділянки в натурі (на місцевості) загальною площею 2,3192 га, для виробничих потреб яка розташована за адресою: смт Машівка вул. Незаленості,112-В Машівського району Полтавської області.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мунальному некомерційному підприємству «Машівська центральна районна лікарня» Машівської районної ради Полтавської області </w:t>
      </w:r>
      <w:r>
        <w:rPr>
          <w:color w:val="000000"/>
          <w:sz w:val="28"/>
          <w:szCs w:val="28"/>
          <w:lang w:val="uk-UA"/>
        </w:rPr>
        <w:t xml:space="preserve"> 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0-03-02T14:22:00Z</cp:lastPrinted>
  <dcterms:modified xsi:type="dcterms:W3CDTF">2020-03-02T12:22:00Z</dcterms:modified>
  <cp:revision>190</cp:revision>
  <dc:subject/>
  <dc:title/>
</cp:coreProperties>
</file>