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5369552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Штепенко Н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Штепенко Наталії Микола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439 (Витяг з Державного земельного кадастру про земельну ділянку НВ-5316474632020 від 17.07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601:01:001:1439, яка розташована в с. Селещина, вул. Гагаріна,5  Машівського району Полтавської області, розроблена ПП «Алідада 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Передати гр. </w:t>
      </w:r>
      <w:r>
        <w:rPr>
          <w:bCs/>
          <w:sz w:val="28"/>
          <w:szCs w:val="28"/>
          <w:lang w:val="uk-UA"/>
        </w:rPr>
        <w:t>Штепенко Наталії Миколаївні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39, яка розташована в с. Селещина, вул. Гагаріна,5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Штепенко Н.М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p>
      <w:pPr>
        <w:pStyle w:val="Style14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1T10:56:00Z</cp:lastPrinted>
  <dcterms:modified xsi:type="dcterms:W3CDTF">2020-07-28T10:46:00Z</dcterms:modified>
  <cp:revision>224</cp:revision>
  <dc:subject/>
  <dc:title/>
</cp:coreProperties>
</file>