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5pt" filled="f" o:ole="">
            <v:imagedata r:id="rId3" o:title=""/>
          </v:shape>
          <o:OLEObject Type="Embed" ProgID="" ShapeID="ole_rId2" DrawAspect="Content" ObjectID="_320650944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left" w:pos="708" w:leader="none"/>
          <w:tab w:val="left" w:pos="2960" w:leader="none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5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Позняк В.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 12, 22, 33,  81, 114, 116, п.7 ст.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Позняк Віти Миколаївни зареєстрована в м. Карлівка, вул. Короленка, буд, 7/16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щодо відведення земельної ділянки зі зміною цільового призначення із земель запасу в землі для ведення особистого селянського господарства площею 2,00 га, кадастровий номер 5323084400:00:001:0252, яка знаходиться на території Машівської селищної рад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и заяву гр. Позняк Віти Миколаївни повторно після посвідчення права комунальної власності на вказану земельну ділянку за Машівською селищною рад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/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7:58:00Z</dcterms:created>
  <dc:creator>Admin</dc:creator>
  <dc:description/>
  <cp:keywords/>
  <dc:language>en-US</dc:language>
  <cp:lastModifiedBy>Сергій Мороз</cp:lastModifiedBy>
  <cp:lastPrinted>2019-12-04T15:09:00Z</cp:lastPrinted>
  <dcterms:modified xsi:type="dcterms:W3CDTF">2019-12-09T09:34:00Z</dcterms:modified>
  <cp:revision>12</cp:revision>
  <dc:subject/>
  <dc:title>                                                                                                  ПРОЕКТ                           </dc:title>
</cp:coreProperties>
</file>