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74128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’ятої </w:t>
      </w:r>
      <w:r>
        <w:rPr>
          <w:rStyle w:val="StrongEmphasis"/>
          <w:b w:val="false"/>
          <w:sz w:val="28"/>
          <w:szCs w:val="28"/>
        </w:rPr>
        <w:t>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2 березня</w:t>
      </w:r>
      <w:r>
        <w:rPr>
          <w:rStyle w:val="StrongEmphasis"/>
          <w:b w:val="false"/>
          <w:sz w:val="28"/>
          <w:szCs w:val="28"/>
        </w:rPr>
        <w:t xml:space="preserve">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6 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Paragraph"/>
        <w:spacing w:before="0" w:after="0"/>
        <w:ind w:left="72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Машівська лікарня» Ма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 ради Полтавської області  на 202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7, 26, 60 Закону України «Про місцеве самоврядування в Україні» , статті 78 Господарського кодексу України, наказу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ʼєкта господарювання державного сектору економіки», Статуту комунального некомерційного підприємства «Машівська лікарня» Машівської селищної ради Полтавської області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фінансовий план Комунального некомерційного підприємства «Машівська лікарня» Машівської  селищної  ради Полтавської області  на  2021 рік 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Відповідальність за виконання показників фінансового плану покласти на </w:t>
      </w:r>
      <w:r>
        <w:rPr>
          <w:sz w:val="28"/>
          <w:szCs w:val="28"/>
        </w:rPr>
        <w:t>Директора Комунального некомерційного підприємства «Машівська лікарня» Машівської селищної ради Полта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депутатську комісію селищної ради з питань 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селищної ради </w:t>
        <w:tab/>
        <w:tab/>
        <w:tab/>
        <w:tab/>
        <w:tab/>
        <w:t xml:space="preserve"> Світлана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2:00Z</dcterms:created>
  <dc:creator>R5</dc:creator>
  <dc:description/>
  <cp:keywords/>
  <dc:language>en-US</dc:language>
  <cp:lastModifiedBy>dilovod</cp:lastModifiedBy>
  <cp:lastPrinted>2021-03-03T14:32:00Z</cp:lastPrinted>
  <dcterms:modified xsi:type="dcterms:W3CDTF">2021-03-03T12:33:00Z</dcterms:modified>
  <cp:revision>9</cp:revision>
  <dc:subject/>
  <dc:title/>
</cp:coreProperties>
</file>