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82628808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тринадцятої позачергової 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1 грудня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8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другої позачергової сесії селищної ради сьомого скликання від 12 січня 2018 року «Про  бюджет об’єднаної територіальної селищної громади на 2018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rFonts w:cs="Arial"/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5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 xml:space="preserve"> Селищний голова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8:57:00Z</dcterms:created>
  <dc:creator>Amigo</dc:creator>
  <dc:description/>
  <cp:keywords/>
  <dc:language>en-US</dc:language>
  <cp:lastModifiedBy>Користувач Windows</cp:lastModifiedBy>
  <cp:lastPrinted>2018-11-26T16:32:00Z</cp:lastPrinted>
  <dcterms:modified xsi:type="dcterms:W3CDTF">2019-01-02T07:14:00Z</dcterms:modified>
  <cp:revision>36</cp:revision>
  <dc:subject/>
  <dc:title> </dc:title>
</cp:coreProperties>
</file>