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02696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ку проекту землеустрою, щодо відведення земельної ділянки у користування для ведення особистого селянського господарства гр. Суднику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Олег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у користування (оренду) орієнтовною площею 0,65 га для ведення особистого селянського господарства (угіддя пасовища)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Олег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. Огуївка на розробку проекту землеустрою щодо відведення земельної ділянки у користування (оренду) орієнтовною площею 0,65 га для ведення особистого селянського господарства (угіддя пасовища)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2">
    <w:name w:val=" Знак Знак2"/>
    <w:qFormat/>
    <w:rPr>
      <w:sz w:val="52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2019-08-27T07:58:00Z</cp:lastPrinted>
  <dcterms:modified xsi:type="dcterms:W3CDTF">2019-08-30T06:58:00Z</dcterms:modified>
  <cp:revision>3</cp:revision>
  <dc:subject/>
  <dc:title>ПРОЕКТ</dc:title>
</cp:coreProperties>
</file>