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0345166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jc w:val="center"/>
        <w:rPr>
          <w:sz w:val="28"/>
          <w:lang w:val="uk-UA"/>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Чебаневич М.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Чебаневич Миколи Ілліча зареєстрований  с. Селещина,  вул. Гагаріна, 14 а  який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Тимченківка, вул.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Чебаневич Миколі Іллі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 Селещина,  вул. Гагаріна, 14 а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  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ок дії рішення один рік.</w:t>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5-25T09:12:00Z</cp:lastPrinted>
  <dcterms:modified xsi:type="dcterms:W3CDTF">2020-05-25T06:52:00Z</dcterms:modified>
  <cp:revision>173</cp:revision>
  <dc:subject/>
  <dc:title/>
</cp:coreProperties>
</file>