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5148212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а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5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 розглянувши    клопотання  АТ «ПОЛТАВАОБЛЕНЕРГО»  від 23.10.2021 року №0648/22759 про передачу  в оренду строком на 49 років земельної ділянки  площею 0,0003га  кадастровий номер 5323080701:01:001:0600   для  будівництва   та встановлення   опори ПЛЗ-10 Кв  для розміщення  будівництва ,експлуатаці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Т«ПОЛТАВАОБЛЕНЕРГО»  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3 га, кадастровий номер </w:t>
      </w:r>
      <w:r>
        <w:rPr>
          <w:sz w:val="28"/>
          <w:szCs w:val="28"/>
        </w:rPr>
        <w:t xml:space="preserve">5323080701:01:001:0600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 та обслуговування  будівель і споруд         об’єктів  передачі електричної  та 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</w:t>
      </w:r>
      <w:r>
        <w:rPr>
          <w:color w:val="000000"/>
          <w:sz w:val="28"/>
          <w:szCs w:val="28"/>
          <w:shd w:fill="FFFFFF" w:val="clear"/>
        </w:rPr>
        <w:t xml:space="preserve">   в       с. Базилівщина      на  </w:t>
      </w:r>
      <w:r>
        <w:rPr>
          <w:sz w:val="28"/>
          <w:szCs w:val="28"/>
        </w:rPr>
        <w:t xml:space="preserve">території  Машівської селищної ради Полтавського району  Полтавської області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06:00Z</cp:lastPrinted>
  <dcterms:modified xsi:type="dcterms:W3CDTF">2021-12-09T14:02:00Z</dcterms:modified>
  <cp:revision>296</cp:revision>
  <dc:subject/>
  <dc:title>    МАШІВСЬКА СЕЛИЩНА РАДА ПОЛТАВСЬКОЇ ОБЛАСТІ</dc:title>
</cp:coreProperties>
</file>