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9" w:name="_1505217346"/>
      <w:bookmarkStart w:id="10" w:name="_Hlk56776745"/>
      <w:bookmarkEnd w:id="9"/>
      <w:bookmarkEnd w:id="1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451985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п</w:t>
      </w:r>
      <w:r>
        <w:rPr>
          <w:rFonts w:cs="Calibri" w:ascii="Calibri" w:hAnsi="Calibri"/>
          <w:sz w:val="28"/>
          <w:lang w:val="uk-UA"/>
        </w:rPr>
        <w:t>'</w:t>
      </w:r>
      <w:r>
        <w:rPr>
          <w:sz w:val="28"/>
          <w:lang w:val="uk-UA"/>
        </w:rPr>
        <w:t>ят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 берез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1" w:name="_Hlk56776745"/>
      <w:bookmarkEnd w:id="1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3 /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Головнюк С.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оловнюк Світлани Костянтин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Дмитрівка, вул.Шевченка,6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4 га для ведення особистого селянського господарства, яка знаходиться в с. Дмитрі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Головнюк Світлані Костянти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Дмитрівка, вул.Шевченка,60 на розроблення проекту землеустрою щодо відведення земельної ділянки у власність орієнтовною площею 0,24 га ріллі земель сільськогосподарського призначення комунальної власності для ведення особистого селянського господарства яка знаходиться в с. Дмитр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Світлана ГОД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3-09T14:01:00Z</dcterms:modified>
  <cp:revision>207</cp:revision>
  <dc:subject/>
  <dc:title/>
</cp:coreProperties>
</file>