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2665326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3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оловнюк С.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ловнюк Світлани Костянтин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Шевченка,6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4 га для ведення особистого селянського господарства, яка знаходиться в с. Дмитр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оловнюк Світлані Костянти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Шевченка,60 на розроблення проекту землеустрою щодо відведення земельної ділянки у власність орієнтовною площею 0,24 га ріллі земель сільськогосподарського призначення комунальної власності для ведення особистого селянського господарства яка знаходиться в с. Дмитр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4:01:00Z</dcterms:modified>
  <cp:revision>207</cp:revision>
  <dc:subject/>
  <dc:title/>
</cp:coreProperties>
</file>