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3644926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удника І.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Ігоря Анатолійовича, зареєстрований с. Огуївка, вул. Паризька, 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 xml:space="preserve">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Суднику Ігорю Анатолійовичу в наданні дозволу на розробку проекту землеустрою щодо відведення земельної ділянки орієнтовною площею 0,2500 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xml:space="preserve">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54:00Z</dcterms:created>
  <dc:creator>Admin</dc:creator>
  <dc:description/>
  <cp:keywords/>
  <dc:language>en-US</dc:language>
  <cp:lastModifiedBy>Admin</cp:lastModifiedBy>
  <cp:lastPrinted>2022-01-21T00:58:00Z</cp:lastPrinted>
  <dcterms:modified xsi:type="dcterms:W3CDTF">2022-01-28T11:23:00Z</dcterms:modified>
  <cp:revision>6</cp:revision>
  <dc:subject/>
  <dc:title>                                              </dc:title>
</cp:coreProperties>
</file>